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ехово-Зуе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мая 2009 г. N 54/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А, ПРЕДЛАГАЕМОГО К ПЕРЕДАЧЕ ИЗ МУНИЦИП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ОСТИ ОРЕХОВО-ЗУЕ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БСТВЕННОСТЬ ГОРОДСКОГО (СЕЛЬСКОГО) ПОСЕЛЕНИЯ 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З МУНИЦИПАЛЬНОЙ СОБСТВЕННОСТИ ГОРОДСКОГО (СЕЛЬСКОГО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ЕЛЕНИЯ ____________ В СОБСТВ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ЕХОВО-ЗУЕВСКОГО МУНИЦИПАЛЬНОГО РАЙ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294"/>
        <w:gridCol w:w="1756"/>
        <w:gridCol w:w="1484"/>
        <w:gridCol w:w="2701"/>
      </w:tblGrid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  </w:t>
              <w:br/>
              <w:t>наименование</w:t>
              <w:br/>
              <w:t xml:space="preserve">организации </w:t>
              <w:br/>
              <w:t xml:space="preserve">&lt;*&gt;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   </w:t>
              <w:br/>
              <w:t xml:space="preserve">нахождения      </w:t>
              <w:br/>
              <w:t>организации &lt;*&gt;,</w:t>
              <w:br/>
              <w:t xml:space="preserve">ИНН организации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муществ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</w:t>
              <w:br/>
              <w:t xml:space="preserve">места     </w:t>
              <w:br/>
              <w:t>нахождения</w:t>
              <w:br/>
              <w:t xml:space="preserve">имущества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ивидуализирующие</w:t>
              <w:br/>
              <w:t xml:space="preserve">характеристики     </w:t>
              <w:br/>
              <w:t xml:space="preserve">имущества &lt;**&gt;     </w:t>
            </w:r>
          </w:p>
        </w:tc>
      </w:tr>
      <w:tr>
        <w:trPr>
          <w:trHeight w:val="48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                                                         </w:t>
              <w:br/>
              <w:t xml:space="preserve">2.                                                                       </w:t>
              <w:br/>
              <w:t xml:space="preserve">3.        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передачи имущества, составляющего казну муниципального образования, графы не заполн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Инвентарный (реестровый) номер имущества или площадь (например, при передаче помещений, зданий), длина (например, при передаче водопровода), идентификационный номер (например, при передаче автомобиля)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64</Characters>
  <CharactersWithSpaces>10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3:00Z</dcterms:created>
  <dc:creator>Органы местного самоуправления Орехово-Зуевского района (Московская область)</dc:creator>
  <dc:description/>
  <dc:language>en-US</dc:language>
  <cp:lastModifiedBy/>
  <dcterms:modified xsi:type="dcterms:W3CDTF">2011-10-30T11:23:00Z</dcterms:modified>
  <cp:revision>2</cp:revision>
  <dc:subject>Перечень</dc:subject>
  <dc:title>Перечень имущества, предлагаемого к передаче из муниципальной собственности Орехово-Зуевского муниципального района в собственность городского (сельского) поселения (из муниципальной собственности городского (сельского) поселения в собственность Орехово-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