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а __________________, передаваемого в лизин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320"/>
        <w:gridCol w:w="1620"/>
        <w:gridCol w:w="243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мущества, тип,</w:t>
              <w:br/>
              <w:t xml:space="preserve">марка, основные технические </w:t>
              <w:br/>
              <w:t xml:space="preserve">характеристик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8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эр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передаваемого в лизинг (приложение к договору финансового лизинга по передаче в лизинг оборудования (имущества) малым предприяти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