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вгуста 2006 г. N 15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, ПРЕДЛАГАЕМОГО К ПЕРЕДАЧЕ ИЗ ФЕД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И В СОБСТВЕННОСТЬ 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755"/>
        <w:gridCol w:w="1350"/>
        <w:gridCol w:w="1619"/>
        <w:gridCol w:w="1890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и-</w:t>
              <w:br/>
              <w:t xml:space="preserve">менование  </w:t>
              <w:br/>
              <w:t>организ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нахождения  </w:t>
              <w:br/>
              <w:t>организации,</w:t>
              <w:br/>
              <w:t xml:space="preserve">ИНН органи- </w:t>
              <w:br/>
              <w:t xml:space="preserve">зации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имуществ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нахождения </w:t>
              <w:br/>
              <w:t xml:space="preserve">имуществ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и- </w:t>
              <w:br/>
              <w:t xml:space="preserve">зирующие ха- </w:t>
              <w:br/>
              <w:t xml:space="preserve">рактеристики </w:t>
              <w:br/>
              <w:t xml:space="preserve">имущества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</Words>
  <Characters>447</Characters>
  <CharactersWithSpaces>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Федеральная служба по труду и занятости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имущества, предлагаемого к передаче из федеральной собственности в собственность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