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ОДЛЕЖАЩЕГО УНИЧТОЖ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484"/>
        <w:gridCol w:w="1081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</w:t>
              <w:br/>
              <w:t>характерис-</w:t>
              <w:br/>
              <w:t xml:space="preserve">тик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эксплуа-</w:t>
              <w:br/>
              <w:t xml:space="preserve">тацию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  <w:br/>
              <w:t xml:space="preserve">No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:                                    От Собствен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       )                                       (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200__ г.                          ________ 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имущества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одлежащего уничтожению (приложение к примерному соглашению о порядке компенсации потерь собственника телефон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