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ОДЛЕЖАЩЕГО ПЕРЕДАЧЕ СОБСТВЕННИКУ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4186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имущества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</w:t>
              <w:br/>
              <w:t xml:space="preserve">стоимость   </w:t>
              <w:br/>
              <w:t xml:space="preserve">объекта,    </w:t>
              <w:br/>
              <w:t xml:space="preserve">руб.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:                      От Собствен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       )                          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200__ г.             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одлежащего передаче собственнику в порядке компенсации потерь (приложение к примерному соглашению о порядке компенсации потерь собственника телефон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