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соглаш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, ПОДЛЕЖАЩЕГО УНИЧТОЖ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адресу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49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характеристи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Заказчика:                      От Собствен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                )                 (          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200__ г.             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артамент имущества города Москвы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9</Characters>
  <CharactersWithSpaces>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2:00Z</dcterms:created>
  <dc:creator>Правительство Москвы</dc:creator>
  <dc:description/>
  <dc:language>en-US</dc:language>
  <cp:lastModifiedBy/>
  <dcterms:modified xsi:type="dcterms:W3CDTF">2011-10-30T11:22:00Z</dcterms:modified>
  <cp:revision>2</cp:revision>
  <dc:subject>Перечень</dc:subject>
  <dc:title>Перечень имущества, подлежащего уничтожению (приложение к примерному соглашению о порядке компенсации потерь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