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мерному соглашению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МУЩЕСТВА, ПОДЛЕЖАЩЕГО ПЕРЕДАЧЕ СОБСТВЕННИК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ПОРЯДКЕ КОМПЕНСАЦИИ ПОТЕРЬ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адресу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375"/>
        <w:gridCol w:w="3915"/>
        <w:gridCol w:w="1484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имущества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хнические характеристики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метная  </w:t>
              <w:br/>
              <w:t>стоимость</w:t>
              <w:br/>
              <w:t xml:space="preserve">объекта, </w:t>
              <w:br/>
              <w:t xml:space="preserve">руб.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т Заказчика:                      От Собственник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             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                )                 (                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 200__ г.              _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епартамент имущества города Москвы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_____________ 200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9</Words>
  <Characters>666</Characters>
  <CharactersWithSpaces>5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2:00Z</dcterms:created>
  <dc:creator>Правительство Москвы</dc:creator>
  <dc:description/>
  <dc:language>en-US</dc:language>
  <cp:lastModifiedBy/>
  <dcterms:modified xsi:type="dcterms:W3CDTF">2011-10-30T11:22:00Z</dcterms:modified>
  <cp:revision>2</cp:revision>
  <dc:subject>Перечень</dc:subject>
  <dc:title>Перечень имущества, подлежащего передаче собственнику в порядке компенсации потерь (приложение к примерному соглашению о порядке компенсации потерь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