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Договору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ящегося в здании 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ередаваемого по Договору купли-продажи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ущества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699"/>
        <w:gridCol w:w="2296"/>
        <w:gridCol w:w="2429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муще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</w:t>
              <w:br/>
              <w:t xml:space="preserve">и характеристики </w:t>
              <w:br/>
              <w:t xml:space="preserve">имуществ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</w:t>
              <w:br/>
              <w:t xml:space="preserve">производств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общая  стоимость  передаваемого  имущества  -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лей, в том числе ___% НДС - 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,                  (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изации)               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/            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Касенов Е.Б.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находящегося в здании и передаваемого по договору купли-продажи недвижимого имущества (приложение к договору купли-продажи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