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нная почта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ые реквизиты заявителя: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 арбитраж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му управляющему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ика, в том числе имущественных пр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.2 ст. 64 ФЗ "О несостоятельности (банкротстве)" предоставляем перечень имущества должника, в том числе имущественных прав, а также бухгалтерские и иные документы, отражающие экономическую деятельность должника за три года до введения наблю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актив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ые средства по остаточной стоимости - _________ руб. - приложение N 1 (список основных средств, находящихся на балансе, с указанием начисле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материальные активы по остаточной стоимости - _________ руб. - приложение N 2 (список нематериальных активов, находящихся на балансе, с указанием начисле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алоценный быстроизнашивающийся инвентарь по остаточной стоимости _________ руб. - приложение N 3 (список МБП, находящихся на балансе, с указанием начисле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ходные вложения в материальные ценности - ____________ руб. - приложение N 4 (доходные вложения в материальные ц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атериалы - 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енежные средства, находящиеся на расчетном счете, - ____________ руб. - приложение N 5 (выписка из ба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енежные средства, находящиеся в кассе, - __________ руб. - приложение N 6 (кассовая кни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Финансовые вложения - ____________ руб. - приложение N 7 (финансовые в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ходы на научно-исследовательские, опытно-конструкторские и технологические работы - ____________ руб. - приложение N 8 (Расходы на научно-исследовательские, опытно-конструкторские и технологические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сходы на освоение природных ресурсов - ____________ руб. - приложение N 9 (Расходы на освоение природных ресур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беспечения - ____________ руб. - приложение N 10 (Обеспе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Государственные кредиты - ____________ руб. - приложение N 11 (Государственная помощ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лог на добавленную стоимость по приобретенным ценностям - _____________ руб. - приложение N 12 (Налог на добавленную стоимость по приобретенным ценност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писок дебиторов с расшифровкой задолженности в сумме - ___________ ______________ руб. - приложение N 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асчеты с прочими дебиторами - ______________ руб. - приложение N 14 (список прочей дебиторской задолж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Расходы будущих периодов - 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Общехозяйственные расходы - 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Расчеты по авансам выданным - _______________ руб. - приложение N 15 (список выданных аван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асчеты по платежам в бюджет - ______________ руб. - приложение N 16 (справка о задолженности в федеральный бюджет, бюджеты региональный и (или) местны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нутрихозяйственные расчеты - ____________ руб. (задолженность _________ фили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Расчеты по государственным внебюджетным фондам - _____________ руб. - приложение N 17 (справка о задолженности в государственные внебюджетные фонд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Расчеты с подотчетными лицами - _____________ руб. - приложение N 1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Использование прибыли - _______________ руб. - приложение N 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Непокрытый убыток прошлого года - 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Оплаченный уставный капитал - _______________ руб. - приложение N 2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Список кредиторов с расшифровкой в сумме - ______________ руб. - приложение N 2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Список прочих кредиторов с расшифровкой - ______________ руб. - приложение N 22 (список прочей кредиторской задолж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о оспариваемым обязатель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ивы и пассивы, указанные выше, подтверждаются бухгалтерскими документами за три года, представленными с описями в папках в Приложениях N ___ N ___ N ____ на 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6</Words>
  <Characters>4324</Characters>
  <CharactersWithSpaces>3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Кабанов О.М.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имущества должника, в том числе имущественных прав (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