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ВНЕСЕННОГО В УСТАВНЫЙ КАПИТАЛ 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ИЛИ ПЕРЕДАННОГО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В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90"/>
        <w:gridCol w:w="188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мущества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(адрес)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 xml:space="preserve">номер        </w:t>
              <w:br/>
              <w:t xml:space="preserve">имущества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&lt;*&gt;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(тыс. 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ъектов, находящихся за пределами Российской Федерации, дополнительно в скобках указываются данные в валюте страны местонахо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М.П.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 Московской области, внесенного в уставный капитал хозяйственного общества или переданного некоммерческой организации в качестве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