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одтвержд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мобилизацио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ания (заказы) и (или) за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билизационной рабо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алоговые льготы,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кже на включение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реализационных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ных затрат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работ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билизационн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полнительной власт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ущества мобилизацио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изации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стонахождение имущества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1 января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           │Коли- │ Стоимость объек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чество│  мобилизацио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(еди- │назначения (рублей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ниц)  ├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│</w:t>
      </w:r>
      <w:r>
        <w:rPr/>
        <w:t>полная │ остато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│</w:t>
      </w:r>
      <w:r>
        <w:rPr/>
        <w:t>учетная│ баланс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│       │</w:t>
      </w:r>
      <w:r>
        <w:rPr/>
        <w:t>(за выче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│       │  </w:t>
      </w:r>
      <w:r>
        <w:rPr/>
        <w:t>у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│       │  </w:t>
      </w:r>
      <w:r>
        <w:rPr/>
        <w:t>износ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│   2  │   3 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я и сооружения - всего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клады для хранения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билизационных запасов (резервов)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и оборудование - всего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нергетические   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чие          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формационные     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транспортные     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й инвентарь          │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 │  Х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организации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ый бухгалтер       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мобилизационного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азделения                    (подпись)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1. Форма заполняется отде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отношении имущества,  подлежащего налогообл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месту нахождения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  отношении   имущества   каждого  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я организации, имеющего отдельный балан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отношении каждого объекта недвижимого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ходящегося    вне    местонахождения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особленного   подразделения   организации,  име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ьный баланс  (в соответствии с Налоговым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Форма подготавливается с  пометкой "Для 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ьзования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0</Characters>
  <CharactersWithSpaces>3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финансов Российской Федерации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мущества мобилизационного назначения. Учетная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