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пределению стоим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ажи иму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 от "___" ________ 199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ЕРЕЧЕНЬ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приятия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предприятия-балансодерж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, подлежащего реализаци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70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105"/>
        <w:gridCol w:w="3376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имущества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 продажи (тыс. руб.)</w:t>
            </w:r>
          </w:p>
        </w:tc>
      </w:tr>
      <w:tr>
        <w:trPr>
          <w:trHeight w:val="13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Члены комисси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                   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                   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                   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                                  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</Words>
  <Characters>687</Characters>
  <CharactersWithSpaces>5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2:00Z</dcterms:created>
  <dc:creator>Органы местного самоуправления Можайского района (Московская область)</dc:creator>
  <dc:description/>
  <dc:language>en-US</dc:language>
  <cp:lastModifiedBy/>
  <dcterms:modified xsi:type="dcterms:W3CDTF">2011-10-30T11:22:00Z</dcterms:modified>
  <cp:revision>2</cp:revision>
  <dc:subject>Перечень</dc:subject>
  <dc:title>Перечень имущества предприятия-балансодержателя (приложение к решению комиссии по определению стоимости и способа продажи имущества муниципального предприятия на территории Можайского район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