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движим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ЕРЕДАВАЕМОГО В БЕЗВОЗМЕЗДНОЕ 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484"/>
        <w:gridCol w:w="1486"/>
        <w:gridCol w:w="1484"/>
        <w:gridCol w:w="1351"/>
        <w:gridCol w:w="121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вижимого</w:t>
              <w:br/>
              <w:t>иму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 </w:t>
              <w:br/>
              <w:t xml:space="preserve">передачи  </w:t>
              <w:br/>
              <w:t xml:space="preserve">в безвоз- </w:t>
              <w:br/>
              <w:t xml:space="preserve">мездное   </w:t>
              <w:br/>
              <w:t xml:space="preserve">пользова- </w:t>
              <w:br/>
              <w:t xml:space="preserve">ние,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на дату   </w:t>
              <w:br/>
              <w:t xml:space="preserve">передачи  </w:t>
              <w:br/>
              <w:t xml:space="preserve">в безвоз- </w:t>
              <w:br/>
              <w:t xml:space="preserve">мездное   </w:t>
              <w:br/>
              <w:t xml:space="preserve">пользова- </w:t>
              <w:br/>
              <w:t xml:space="preserve">ние,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</w:t>
              <w:br/>
              <w:t xml:space="preserve">амортиза- </w:t>
              <w:br/>
              <w:t xml:space="preserve">ционных   </w:t>
              <w:br/>
              <w:t>отчисле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</w:t>
              <w:br/>
              <w:t xml:space="preserve">сумма    </w:t>
              <w:br/>
              <w:t>амортиза-</w:t>
              <w:br/>
              <w:t xml:space="preserve">ционных  </w:t>
              <w:br/>
              <w:t xml:space="preserve">отчисле- </w:t>
              <w:br/>
              <w:t>ний, руб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: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8</Characters>
  <CharactersWithSpaces>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ередаваемого в безвозмездное пользование (приложение к договору безвозмездного пользования движимым имуществом, находящимся в муниципальной собственности Люберец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