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и ведению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ЗЕМЕЛЬНЫХ УЧАС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755"/>
        <w:gridCol w:w="2025"/>
        <w:gridCol w:w="1620"/>
        <w:gridCol w:w="1755"/>
        <w:gridCol w:w="2835"/>
        <w:gridCol w:w="242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(условный) </w:t>
              <w:br/>
              <w:t xml:space="preserve">номер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г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устанавливающий</w:t>
              <w:br/>
              <w:t xml:space="preserve">документ            </w:t>
              <w:br/>
              <w:t>(наименование, дата,</w:t>
              <w:br/>
              <w:t xml:space="preserve">номер)     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ава/дата   </w:t>
              <w:br/>
              <w:t xml:space="preserve">свидетельства    </w:t>
              <w:br/>
              <w:t>о государственной</w:t>
              <w:br/>
              <w:t>регистрации пра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М.П.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9</Characters>
  <CharactersWithSpaces>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используемых земельных участк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