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УЧАСТНИКА ЯРМА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 изде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яемых на ярма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ярмарка, место, даты про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5"/>
        <w:gridCol w:w="1080"/>
        <w:gridCol w:w="945"/>
        <w:gridCol w:w="809"/>
        <w:gridCol w:w="1215"/>
        <w:gridCol w:w="1215"/>
        <w:gridCol w:w="1216"/>
        <w:gridCol w:w="1483"/>
      </w:tblGrid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зделия,   </w:t>
              <w:br/>
              <w:t xml:space="preserve">технические   </w:t>
              <w:br/>
              <w:t xml:space="preserve">требования,   </w:t>
              <w:br/>
              <w:t xml:space="preserve">ГОСТ, ТУ,    </w:t>
              <w:br/>
              <w:t xml:space="preserve">принадлежности, </w:t>
              <w:br/>
              <w:t>сопроводительная</w:t>
              <w:br/>
              <w:t xml:space="preserve">документац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</w:t>
              <w:br/>
              <w:t xml:space="preserve">(шт. и </w:t>
              <w:br/>
              <w:t xml:space="preserve">т.п.), </w:t>
              <w:br/>
              <w:t>ассорти-</w:t>
              <w:br/>
              <w:t xml:space="preserve">мен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и  </w:t>
              <w:br/>
              <w:t xml:space="preserve">сроки </w:t>
              <w:br/>
              <w:t>опла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пос- </w:t>
              <w:br/>
              <w:t>та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доставки</w:t>
              <w:br/>
              <w:t xml:space="preserve">издел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</w:t>
              <w:br/>
              <w:t xml:space="preserve">и/или </w:t>
              <w:br/>
              <w:t>упаков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требова-</w:t>
              <w:br/>
              <w:t xml:space="preserve">ния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хранения. </w:t>
              <w:br/>
              <w:t xml:space="preserve">Срок   </w:t>
              <w:br/>
              <w:t xml:space="preserve">год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ярм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Кабанов О.М.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делий, представляемых на ярмарку (приложение к договору на оказание услуг по организации участия в ярмарке (расходы на участие подтверждаются актом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