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)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 200_ г.                           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(ПРОДУКЦИИ), ЗДАНИЙ, СООРУЖЕНИЙ, ИНЖЕНЕ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ЕЙ И КОММУНИКАЦИЙ И ВИДОВ ИХ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Й МИКРОФИЛЬМИРОВАНИЮ, ДЛЯ СОЗДАНИЯ СФ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СФД: МЗ; ЧС; В; ННД; КНД; АН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- поставщика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754"/>
        <w:gridCol w:w="1081"/>
        <w:gridCol w:w="674"/>
        <w:gridCol w:w="2026"/>
        <w:gridCol w:w="2700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зделий (продукции),</w:t>
              <w:br/>
              <w:t xml:space="preserve">зданий, сооружений, инженерных   </w:t>
              <w:br/>
              <w:t xml:space="preserve">сетей и коммуникаций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ов  </w:t>
              <w:br/>
              <w:t>документ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</w:t>
              <w:br/>
              <w:t xml:space="preserve">листах </w:t>
              <w:br/>
              <w:t>формата</w:t>
              <w:br/>
              <w:t xml:space="preserve">А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иф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</w:t>
              <w:br/>
              <w:t xml:space="preserve">документ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докумен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ни СФД-МЗ; СФД-ЧС; СФД-КНД; СФД-АНД утверждают руководители предприятий - поставщиков документации, согласовывают головные организации по видам СФД или уполномоченные ими подведомственные организации. Перечень СФД-ННД утверждает начальник ГУОП г. Москвы, согласовывает руководитель объекта - владельц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приводятся коды видов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конструкторская (за исключением ремонтной и эксплуатацион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технологическ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норматив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проектная (рабочая) дл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на нестандартизованное оборудование и оснас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ремонтная и эксплуатацион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ля проведения аварийно-спасательных и аварийно-восстанов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 - документация, являющаяся национальным научным, культурным и историческим наслед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- другие виды документации (отчетная научно-техническая, организационно-распорядительная, результаты патентных исследова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6 указывается место хранения документа на объекте (отдел, служба, архив и т.д.). Если документ хранится вне объекта - наименование и индекс предприятия - держателя эт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7 дается краткая характеристика качества и физического состояния документа по следующим вариан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- соответствует требованиям ГОСТ 13.1.002-8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 - не полностью соответствует требованиям ГОСТ 13.1.002-80, однако в соответствии с экспертным заключением может быть представлен на микрофильмирование без восстан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подлежит частичному восстановлению (указывается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 - документ утрачен или непригоден для микрофильмирования. Требуется воссоздать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СФД __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, отвечающий за подготов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а документации ___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делий (продукции), зданий, сооружений, инженерных сетей и коммуникаций и видов их документации, подлежащей микрофильмированию, для создания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