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ся амбулатор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иклиническим учреждением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делением по указан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ам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МЕДИЦИНСКОГО ОБОРУДОВАНИЯ СПЕЦИАЛЬН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ГО ВСПОМОГАТЕЛЬНЫМИ ЛЕЧЕБНО-ДИАГНОС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ДЛЯ ВЫПОЛНЕНИЯ МЕДИЦИН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Аппараты,        │Количество  │Коды выполн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а        │установки,       │единиц      │на оборуд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ения)     │приборы          │оборудования│медицин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пециального     │            │услуг по разде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значения для   │            │рее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ыполнения услуги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ая     │                 │            │Раздел 25/1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1.               │1.          │1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2.               │2.          │2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3.               │3.          │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...              │...         │..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химическая   │                 │            │Раздел 26/1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вский   │                 │            │Раздел 35/13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ной    │                 │            │Раздел 37/1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гниторезонан-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й) томографии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альной  │                 │            │Раздел 22/1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и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-диагностики  │                 │            │Раздел 40/14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иографии     │                 │            │Раздел 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сорбции     │                 │            │Раздел 49/14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БО             │                 │            │Раздел 48/14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скопический │                 │            │Раздел 21/1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чевой терапии │                 │            │Раздел 47/14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________________________ 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1:22:00Z</dcterms:modified>
  <cp:revision>2</cp:revision>
  <dc:subject>Перечень</dc:subject>
  <dc:title>"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 (приложение к договору на предоставление лечебно-профилактической помощи (медиц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