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дентифицированным паци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 амбулаторн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иклиническим учреждением/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ением по указанны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делам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МЕДИЦИНСКОГО ОБОРУДОВАНИЯ СПЕЦИАЛЬНОГО НА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ОГО ВСПОМОГАТЕЛЬНЫМИ ЛЕЧЕБНО-ДИАГНОСТ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МИ ДЛЯ ВЫПОЛНЕНИЯ МЕДИЦИНСКИ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│Аппараты,        │Количество  │Коды выполня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а        │установки,       │единиц      │на оборуд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ения)     │приборы          │оборудования│медицинск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пециального     │            │услуг по разде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значения для   │            │реес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ыполнения услуги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ая     │                 │            │Раздел 25/1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     │1.               │1.          │1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        │2.               │2.          │2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ы)    │3.               │3.          │3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...              │...         │..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химическая   │                 │            │Раздел 26/1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   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ы)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вский   │                 │            │Раздел 35/13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ной    │                 │            │Раздел 37/1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гниторезонан-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ой) томографии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альной  │                 │            │Раздел 22/1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ки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-диагностики  │                 │            │Раздел 40/14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гиографии     │                 │            │Раздел 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мосорбции     │                 │            │Раздел 49/14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БО             │                 │            │Раздел 48/14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скопический │                 │            │Раздел 21/1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чевой терапии │                 │            │Раздел 47/14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________________________ (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делий медицинского оборудования специального назначения, используемого вспомогательными лечебно-диагностическими подразделениями для выполнения медицинских услуг(приложение к договору на предоставление лечебно-профилактической помощи (медицин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