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 амбулаторн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иклиническим учреждением/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ением по указанны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ам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МЕДИЦИНСКОГО ОБОРУДОВАНИЯ СПЕЦИАЛЬН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ОГО ВСПОМОГАТЕЛЬНЫМИ ЛЕЧЕБНО-ДИАГНОС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МИ ДЛЯ ВЫПОЛНЕНИЯ МЕДИЦИН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│Аппараты,        │Количество  │Коды выполн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а        │установки,       │единиц      │на оборуд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ения)     │приборы специаль-│оборудования│медицин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ого назначения  │            │услуг по разде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ля выполнения   │            │рее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услуги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ая     │                 │            │Раздел 25/1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1.               │1.          │1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2.               │2.          │2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3.               │3.          │3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...              │...         │..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химическая   │                 │            │Раздел 26/1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я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олько    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аторы)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вский   │                 │            │Раздел 35/13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ной    │                 │            │Раздел 37/13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гниторезонан-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ой) томографии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альной  │                 │            │Раздел 22/1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ки     │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-диагностики  │                 │            │Раздел 40/14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гиографии     │                 │            │Раздел 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сорбции     │                 │            │Раздел 49/14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БО             │                 │            │Раздел 48/14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скопический │                 │            │Раздел 21/1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чевой терапии │                 │            │Раздел 47/14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________________________ 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делий медицинского оборудования специального назначения, используемого вспомогательными лечебно-диагностическими подразделениями для выполнения медицинских услуг (приложение к договору на предоставление лечебно-профилактической помощи (медици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