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отбора и комплек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для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)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 200_ г.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Й (ПРОДУКЦИИ), ЗДАНИЙ, СООРУЖЕНИЙ, ИНЖЕНЕ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ЕЙ И КОММУНИКАЦИЙ И ВИДОВ ИХ ДОКУМЕНТАЦИИ, ПО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КРОФИЛЬМИРОВАНИЮ ДЛЯ СОЗДАНИЯ СФД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-поставщика документ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5"/>
        <w:gridCol w:w="1756"/>
        <w:gridCol w:w="1214"/>
        <w:gridCol w:w="676"/>
        <w:gridCol w:w="1350"/>
        <w:gridCol w:w="1349"/>
        <w:gridCol w:w="148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зделий</w:t>
              <w:br/>
              <w:t>(продукции), зданий,</w:t>
              <w:br/>
              <w:t xml:space="preserve">сооружений,         </w:t>
              <w:br/>
              <w:t xml:space="preserve">инженерных сетей    </w:t>
              <w:br/>
              <w:t xml:space="preserve">и коммуникаци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идов  </w:t>
              <w:br/>
              <w:t>документ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в листах</w:t>
              <w:br/>
              <w:t xml:space="preserve">А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и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хранения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. 3 приводятся коды видов документации: 01 - конструкторская (за исключением ремонтной и эксплуатационной); 02 - технологическая; 03 - нормативная; 04 - проектная (рабочая) для строительства; 05 - на нестандартизованное оборудование и оснастку; 06 - ремонтная и эксплуатационная; 07 - для проведения аварийно-спасательных и аварийно-восстановительных работ; 08 - документация, являющаяся национальным научным, культурным и историческим наследием; 09 - другие виды документации (отчетная научно-техническая, организационно-распорядительная, результаты патентных исследовани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6 указывается место хранения документов на объекте (отдел, служба, архив и т.д.). Если документ хранится вне объекта, - наименование и индекс предприятия-держателя эт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руппы СФ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зделий (продукции), зданий, сооружений, инженерных сетей и коммуникаций и видов их документации, подлежащей микрофильмированию для создания страхового фонда документац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