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онно-штатной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ых судах общей юрисдик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е Судебного департамент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иказом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айонного с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арнизонного воен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__________ 201_ г.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зменений в штатном расписании районного с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арнизонного военного с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374"/>
        <w:gridCol w:w="1215"/>
        <w:gridCol w:w="1621"/>
        <w:gridCol w:w="1080"/>
      </w:tblGrid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 </w:t>
              <w:br/>
              <w:t xml:space="preserve">подразделение   </w:t>
            </w:r>
          </w:p>
        </w:tc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</w:t>
              <w:br/>
              <w:t xml:space="preserve">(специальность,     </w:t>
              <w:br/>
              <w:t>профессия), классный чин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штатных </w:t>
              <w:br/>
              <w:t xml:space="preserve">единиц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</w:t>
              <w:br/>
              <w:t>ностной</w:t>
              <w:br/>
              <w:t xml:space="preserve">оклад, 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одитс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щается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 государствен-</w:t>
              <w:br/>
              <w:t xml:space="preserve">ной службы, кадров </w:t>
              <w:br/>
              <w:t xml:space="preserve">и делопроизводства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ультант,            </w:t>
              <w:br/>
              <w:t xml:space="preserve">юрист 1 класса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9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обеспечения  </w:t>
              <w:br/>
              <w:t>судопроизводства по</w:t>
              <w:br/>
              <w:t xml:space="preserve">гражданским делам  </w:t>
            </w:r>
          </w:p>
        </w:tc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специалист,     </w:t>
              <w:br/>
              <w:t xml:space="preserve">юрист 1 класса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59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государственной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ов и делопроизводства              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государстве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адров управления                    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бухгалт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- главный бухгалтер управления  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оответствующего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бъект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1</Characters>
  <CharactersWithSpaces>1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зменений в штатном расписании районного суда, гарнизонного военного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