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онно-штатной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х судах общей юрисди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 201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менений в штатном расписании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374"/>
        <w:gridCol w:w="1215"/>
        <w:gridCol w:w="1621"/>
        <w:gridCol w:w="1080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 </w:t>
              <w:br/>
              <w:t xml:space="preserve">подразделение 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  <w:br/>
              <w:t xml:space="preserve">(специальность,     </w:t>
              <w:br/>
              <w:t xml:space="preserve">профессия),       </w:t>
              <w:br/>
              <w:t xml:space="preserve">классный чин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тных </w:t>
              <w:br/>
              <w:t xml:space="preserve">единиц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итс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аетс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е управление организационно-правового обеспечения         </w:t>
              <w:br/>
              <w:t xml:space="preserve">деятельности судов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       </w:t>
              <w:br/>
              <w:t xml:space="preserve">систематизации     </w:t>
              <w:br/>
              <w:t xml:space="preserve">законодательства 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специалист,     </w:t>
              <w:br/>
              <w:t xml:space="preserve">юрист 1 класса          </w:t>
              <w:br/>
              <w:t xml:space="preserve">ведущий специалист,     </w:t>
              <w:br/>
              <w:t xml:space="preserve">юрист 2 класс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11   </w:t>
              <w:br/>
              <w:br/>
              <w:t xml:space="preserve">4360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  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: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   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   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               подпись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5</Characters>
  <CharactersWithSpaces>1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зменений в штатном расписании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