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 201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менений в штатном расписании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дебного департамента в субъект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1215"/>
        <w:gridCol w:w="1621"/>
        <w:gridCol w:w="108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  <w:br/>
              <w:t xml:space="preserve">(специальность,     </w:t>
              <w:br/>
              <w:t>профессия), классный чин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</w:t>
              <w:br/>
              <w:t xml:space="preserve">единиц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итс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аетс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организа-    </w:t>
              <w:br/>
              <w:t xml:space="preserve">ционно-правового   </w:t>
              <w:br/>
              <w:t xml:space="preserve">обеспечения        </w:t>
              <w:br/>
              <w:t xml:space="preserve">деятельности судов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      </w:t>
              <w:br/>
              <w:t xml:space="preserve">советник юстиции        </w:t>
              <w:br/>
              <w:t xml:space="preserve">3 класс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финансов,    </w:t>
              <w:br/>
              <w:t xml:space="preserve">бухгалтерского     </w:t>
              <w:br/>
              <w:t xml:space="preserve">учета и отчетности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лист,     </w:t>
              <w:br/>
              <w:t>референт государственной</w:t>
              <w:br/>
              <w:t xml:space="preserve">гражданской службы      </w:t>
              <w:br/>
              <w:t xml:space="preserve">Российской Федерации    </w:t>
              <w:br/>
              <w:t xml:space="preserve">2 класс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           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финан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менений в штатном расписании управления Судебного департамент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