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7 г. N 1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озяйствующих субъектов - пользователей 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иоресурсами в пресноводных водных объектах в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ассейнов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1216"/>
        <w:gridCol w:w="675"/>
        <w:gridCol w:w="810"/>
        <w:gridCol w:w="809"/>
        <w:gridCol w:w="945"/>
      </w:tblGrid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 </w:t>
              <w:br/>
              <w:t xml:space="preserve">Федерации.      </w:t>
              <w:br/>
              <w:t xml:space="preserve">Наименование     </w:t>
              <w:br/>
              <w:t xml:space="preserve">организации &lt;*&gt; /  </w:t>
              <w:br/>
              <w:t xml:space="preserve">(юридическое лицо)  </w:t>
              <w:br/>
              <w:t xml:space="preserve">Ф.И.О.        </w:t>
              <w:br/>
              <w:t xml:space="preserve">(физическое лицо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-</w:t>
              <w:br/>
              <w:t xml:space="preserve">ский    </w:t>
              <w:br/>
              <w:t xml:space="preserve">адрес / </w:t>
              <w:br/>
              <w:t>почтовый</w:t>
              <w:br/>
              <w:t xml:space="preserve">адрес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,</w:t>
              <w:br/>
              <w:t xml:space="preserve">факс, </w:t>
              <w:br/>
              <w:t xml:space="preserve">E-mail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ПФ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олное и сокращенное наименование организации; для филиала пользователя водных биоресурсов указать наименование голов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 "__" 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ое агентство по рыболовству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хозяйствующих субъектов — пользователей водными биоресурсами в пресноводных водных объектах в зоне деятельности бассейнов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