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го отбор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дминистр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ы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ЕВ ОЦЕНКИ КОНКУРС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епень реализации мероприятий административной реформы, предусмотренных Концепцией и планом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ъем и результаты работ, проведенных в соответствии с Концепцией и планом мероприятий, на момент объявл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епень влияния мероприятий плана и (или) программы и проектов на достижение целей административной реформы в Российской Федерации в 2006 - 2008 годах, определенных в Концеп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ответствие структуры мероприятий плана и (или) программы целям и задачам административной реформы в Российской Федерации в 2006 - 2008 годах, а также ведомственным приорит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ровень системы управления мероприятиями по проведению административной реформы в федеральном органе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ровень информационного сопровождения мероприятий плана и (или)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чество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отношение затрат на осуществление проектов и эффекта от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ценка проекта по разработке и внедрению административных регламентов исполнения государственных функций и представления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ровень разработки административных регламентов исполнения государственных функций и предоставления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ровень пилотного внедрения административных регламентов исполнения общественно значимых государственных функций и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ритериев оценки конкурсных заявок федеральных органов исполнительной власти на проведение административной рефо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