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поряжению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переданным Агент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ным в собствен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а движимым имуществ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ющим культурную ценност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я движимое имуще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лигиозн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речень культурных ценност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296"/>
        <w:gridCol w:w="2160"/>
        <w:gridCol w:w="1619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мета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ка, размер,</w:t>
              <w:br/>
              <w:t xml:space="preserve">материал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 книге </w:t>
              <w:br/>
              <w:t xml:space="preserve">поступлений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</w:t>
              <w:br/>
              <w:t xml:space="preserve">номер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</w:t>
              <w:br/>
              <w:t>сохра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ель (гл. 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6</Characters>
  <CharactersWithSpaces>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культурных ценностей, включая движимое имущество религиозного назначения, передаваемых в оперативное управление государственным федеральным музеям, другим государственным федеральным организациям, обеспечивающим их 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