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заявлений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государственно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референ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лиц, входящих в одну груп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485"/>
        <w:gridCol w:w="944"/>
        <w:gridCol w:w="1216"/>
        <w:gridCol w:w="540"/>
        <w:gridCol w:w="810"/>
        <w:gridCol w:w="1754"/>
        <w:gridCol w:w="2700"/>
        <w:gridCol w:w="2564"/>
      </w:tblGrid>
      <w:tr>
        <w:trPr>
          <w:trHeight w:val="240" w:hRule="atLeast"/>
          <w:cantSplit w:val="true"/>
        </w:trPr>
        <w:tc>
          <w:tcPr>
            <w:tcW w:w="13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Перечень юридических лиц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</w:t>
              <w:br/>
              <w:t xml:space="preserve">ционно-   </w:t>
              <w:br/>
              <w:t xml:space="preserve">правовая  </w:t>
              <w:br/>
              <w:t xml:space="preserve">форма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факти-  </w:t>
              <w:br/>
              <w:t xml:space="preserve">ческого </w:t>
              <w:br/>
              <w:t xml:space="preserve">нахож-  </w:t>
              <w:br/>
              <w:t xml:space="preserve">дения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7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, по которому лицо входит в группу лиц   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сно-</w:t>
              <w:br/>
              <w:t>ва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голосов,  </w:t>
              <w:br/>
              <w:t>приходящихся</w:t>
              <w:br/>
              <w:t xml:space="preserve">на     </w:t>
              <w:br/>
              <w:t xml:space="preserve">голосующие </w:t>
              <w:br/>
              <w:t>акции (доли)</w:t>
              <w:br/>
              <w:t xml:space="preserve">в уставном </w:t>
              <w:br/>
              <w:t>(складочном)</w:t>
              <w:br/>
              <w:t xml:space="preserve">капитале,  </w:t>
              <w:br/>
              <w:t xml:space="preserve">в процентах </w:t>
              <w:br/>
              <w:t xml:space="preserve">от общего  </w:t>
              <w:br/>
              <w:t xml:space="preserve">количеств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 </w:t>
              <w:br/>
              <w:t>(порядковые номера)</w:t>
              <w:br/>
              <w:t xml:space="preserve">указанного в    </w:t>
              <w:br/>
              <w:t xml:space="preserve">Разделе 1     </w:t>
              <w:br/>
              <w:t xml:space="preserve">юридического лица </w:t>
              <w:br/>
              <w:t xml:space="preserve">(юридических лиц), </w:t>
              <w:br/>
              <w:t xml:space="preserve">с которым     </w:t>
              <w:br/>
              <w:t xml:space="preserve">(которыми)     </w:t>
              <w:br/>
              <w:t xml:space="preserve">лицо, указанное  </w:t>
              <w:br/>
              <w:t xml:space="preserve">в графе 2 Раздела </w:t>
              <w:br/>
              <w:t xml:space="preserve">1, признается   </w:t>
              <w:br/>
              <w:t xml:space="preserve">входящим в одну  </w:t>
              <w:br/>
              <w:t xml:space="preserve">группу по     </w:t>
              <w:br/>
              <w:t xml:space="preserve">указанному в графе </w:t>
              <w:br/>
              <w:t xml:space="preserve">7 основанию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</w:t>
              <w:br/>
              <w:t xml:space="preserve">(порядковые    </w:t>
              <w:br/>
              <w:t>номера) указанного</w:t>
              <w:br/>
              <w:t xml:space="preserve">в Разделе 2    </w:t>
              <w:br/>
              <w:t xml:space="preserve">физического лица </w:t>
              <w:br/>
              <w:t xml:space="preserve">(физических лиц), </w:t>
              <w:br/>
              <w:t xml:space="preserve">с которым     </w:t>
              <w:br/>
              <w:t xml:space="preserve">(которыми) лицо, </w:t>
              <w:br/>
              <w:t xml:space="preserve">указанное в графе </w:t>
              <w:br/>
              <w:t xml:space="preserve">2 Раздела 1,   </w:t>
              <w:br/>
              <w:t xml:space="preserve">признается    </w:t>
              <w:br/>
              <w:t xml:space="preserve">входящим в одну  </w:t>
              <w:br/>
              <w:t xml:space="preserve">группу по     </w:t>
              <w:br/>
              <w:t>указанному в графе</w:t>
              <w:br/>
              <w:t xml:space="preserve">7 основа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50"/>
        <w:gridCol w:w="674"/>
        <w:gridCol w:w="1080"/>
        <w:gridCol w:w="541"/>
        <w:gridCol w:w="810"/>
        <w:gridCol w:w="1889"/>
        <w:gridCol w:w="2700"/>
        <w:gridCol w:w="2969"/>
      </w:tblGrid>
      <w:tr>
        <w:trPr>
          <w:trHeight w:val="240" w:hRule="atLeast"/>
          <w:cantSplit w:val="true"/>
        </w:trPr>
        <w:tc>
          <w:tcPr>
            <w:tcW w:w="13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Перечень физических лиц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     </w:t>
              <w:br/>
              <w:t xml:space="preserve">(наименование, номер,   </w:t>
              <w:br/>
              <w:t xml:space="preserve">дата и место выдачи),   </w:t>
              <w:br/>
              <w:t xml:space="preserve">удостоверяющего личность </w:t>
              <w:br/>
              <w:t xml:space="preserve">физического лица,     </w:t>
              <w:br/>
              <w:t xml:space="preserve">индивидуальный номер   </w:t>
              <w:br/>
              <w:t xml:space="preserve">налогоплательщика (ИНН)  </w:t>
            </w:r>
          </w:p>
        </w:tc>
        <w:tc>
          <w:tcPr>
            <w:tcW w:w="8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, по которому лицо входит в группу лиц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 xml:space="preserve">номер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выдач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сно-</w:t>
              <w:br/>
              <w:t>ва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голосов,   </w:t>
              <w:br/>
              <w:t xml:space="preserve">приходящихся </w:t>
              <w:br/>
              <w:t>на голосующие</w:t>
              <w:br/>
              <w:t xml:space="preserve">акции (доли) </w:t>
              <w:br/>
              <w:t xml:space="preserve">в уставном  </w:t>
              <w:br/>
              <w:t xml:space="preserve">(складочном) </w:t>
              <w:br/>
              <w:t xml:space="preserve">капитале, в </w:t>
              <w:br/>
              <w:t xml:space="preserve">процентах от </w:t>
              <w:br/>
              <w:t xml:space="preserve">общего    </w:t>
              <w:br/>
              <w:t xml:space="preserve">количеств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 </w:t>
              <w:br/>
              <w:t>(номера) указанного</w:t>
              <w:br/>
              <w:t xml:space="preserve">в Разделе 2    </w:t>
              <w:br/>
              <w:t xml:space="preserve">физического лица  </w:t>
              <w:br/>
              <w:t xml:space="preserve">(физических лиц), </w:t>
              <w:br/>
              <w:t xml:space="preserve">с которым     </w:t>
              <w:br/>
              <w:t xml:space="preserve">(которыми) лицо,  </w:t>
              <w:br/>
              <w:t>указанное в графе 2</w:t>
              <w:br/>
              <w:t xml:space="preserve">Раздела 2,     </w:t>
              <w:br/>
              <w:t>признается входящим</w:t>
              <w:br/>
              <w:t xml:space="preserve">в одну группу по  </w:t>
              <w:br/>
              <w:t xml:space="preserve">указанному в графе </w:t>
              <w:br/>
              <w:t xml:space="preserve">7 основанию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 </w:t>
              <w:br/>
              <w:t xml:space="preserve">(номера) указанного </w:t>
              <w:br/>
              <w:t xml:space="preserve">в Разделе 1     </w:t>
              <w:br/>
              <w:t xml:space="preserve">юридического лица  </w:t>
              <w:br/>
              <w:t xml:space="preserve">(юридических лиц), </w:t>
              <w:br/>
              <w:t>с которым (которыми)</w:t>
              <w:br/>
              <w:t xml:space="preserve">лицо, указанное в  </w:t>
              <w:br/>
              <w:t xml:space="preserve">графе 2 Раздела 2, </w:t>
              <w:br/>
              <w:t xml:space="preserve">признается входящим </w:t>
              <w:br/>
              <w:t xml:space="preserve">в одну группу по  </w:t>
              <w:br/>
              <w:t xml:space="preserve">указанному в графе 7 </w:t>
              <w:br/>
              <w:t xml:space="preserve">основанию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ая антимонопольная служба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лиц, входящих в одну групп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