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соглашения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Федераль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м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вопрос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едицинской помощ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ДИЦИНСКОГО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КАРСТВЕННЫХ СРЕДСТВ И ИЗДЕЛИЙ МЕДИЦИНСК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ВЫПОЛНЕНИЯ НА ТЕРРИТОР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ЫХ ЦЕЛЕВЫХ ПРОГРАММ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утверждении Правительством Российской Федерации федеральных целевых программ помимо вышеперечисленных в Приложении 4 допускаются соответствующие изменения и допол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485"/>
        <w:gridCol w:w="810"/>
        <w:gridCol w:w="811"/>
        <w:gridCol w:w="810"/>
        <w:gridCol w:w="1079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едеральной  </w:t>
              <w:br/>
              <w:t xml:space="preserve">целевой    </w:t>
              <w:br/>
              <w:t xml:space="preserve">программы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 xml:space="preserve">медицинс- </w:t>
              <w:br/>
              <w:t xml:space="preserve">кого обо- </w:t>
              <w:br/>
              <w:t>рудования,</w:t>
              <w:br/>
              <w:t xml:space="preserve">лекарст-  </w:t>
              <w:br/>
              <w:t xml:space="preserve">венных    </w:t>
              <w:br/>
              <w:t xml:space="preserve">средств и </w:t>
              <w:br/>
              <w:t xml:space="preserve">изделий   </w:t>
              <w:br/>
              <w:t xml:space="preserve">медицинс- </w:t>
              <w:br/>
              <w:t xml:space="preserve">кого наз- </w:t>
              <w:br/>
              <w:t xml:space="preserve">начения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(штук)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(тыс. руб.)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- </w:t>
              <w:br/>
              <w:t xml:space="preserve">реб- </w:t>
              <w:br/>
              <w:t>ность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 </w:t>
              <w:br/>
              <w:t xml:space="preserve">за счет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та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а </w:t>
              <w:br/>
              <w:t>субъ-</w:t>
              <w:br/>
              <w:t xml:space="preserve">екта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ый      </w:t>
              <w:br/>
              <w:t xml:space="preserve">диабет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и-СПИД /   </w:t>
              <w:br/>
              <w:t xml:space="preserve">ВИЧ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тложные    </w:t>
              <w:br/>
              <w:t xml:space="preserve">меры борьбы с </w:t>
              <w:br/>
              <w:t xml:space="preserve">туберкулезо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опрофи- </w:t>
              <w:br/>
              <w:t xml:space="preserve">лактик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опасное    </w:t>
              <w:br/>
              <w:t xml:space="preserve">материнств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         </w:t>
              <w:br/>
              <w:t xml:space="preserve">инвалид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здравоохранения Российской Федерации~Федеральный фонд обязательного медицинского страхования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едицинского оборудования, лекарственных средств и изделий медицинского назначения для выполнения на территории субъекта Российской Федерации федеральных целевых программ (приложение к форме соглашения о взаимодействии между Министерством здраво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