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ОРЬБЕ С ПЫЛЬЮ НА ОБЪЕК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лучшению работы вентиляционных сист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673"/>
        <w:gridCol w:w="813"/>
        <w:gridCol w:w="944"/>
        <w:gridCol w:w="944"/>
        <w:gridCol w:w="541"/>
        <w:gridCol w:w="944"/>
        <w:gridCol w:w="1082"/>
        <w:gridCol w:w="944"/>
        <w:gridCol w:w="538"/>
        <w:gridCol w:w="1082"/>
        <w:gridCol w:w="540"/>
        <w:gridCol w:w="1079"/>
        <w:gridCol w:w="1216"/>
        <w:gridCol w:w="1079"/>
        <w:gridCol w:w="1082"/>
        <w:gridCol w:w="1078"/>
        <w:gridCol w:w="945"/>
        <w:gridCol w:w="947"/>
        <w:gridCol w:w="944"/>
        <w:gridCol w:w="944"/>
        <w:gridCol w:w="945"/>
        <w:gridCol w:w="947"/>
        <w:gridCol w:w="107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венти-</w:t>
              <w:br/>
              <w:t xml:space="preserve">ляци- </w:t>
              <w:br/>
              <w:t xml:space="preserve">онных </w:t>
              <w:br/>
              <w:t xml:space="preserve">уста- </w:t>
              <w:br/>
              <w:t xml:space="preserve">ново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- </w:t>
              <w:br/>
              <w:t xml:space="preserve">ность   </w:t>
              <w:br/>
              <w:t xml:space="preserve">одной   </w:t>
              <w:br/>
              <w:t>установ-</w:t>
              <w:br/>
              <w:t xml:space="preserve">ки, м3/ </w:t>
              <w:br/>
              <w:t>ч, целе-</w:t>
              <w:br/>
              <w:t>вое наз-</w:t>
              <w:br/>
              <w:t xml:space="preserve">начение </w:t>
            </w:r>
          </w:p>
        </w:tc>
        <w:tc>
          <w:tcPr>
            <w:tcW w:w="594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вентиляционного оборудования</w:t>
            </w:r>
          </w:p>
        </w:tc>
        <w:tc>
          <w:tcPr>
            <w:tcW w:w="41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вентиляционного</w:t>
              <w:br/>
              <w:t xml:space="preserve">обслуживания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спо-  </w:t>
              <w:br/>
              <w:t xml:space="preserve">ложения </w:t>
              <w:br/>
              <w:t>установ-</w:t>
              <w:br/>
              <w:t>ки (зда-</w:t>
              <w:br/>
              <w:t xml:space="preserve">ние,    </w:t>
              <w:br/>
              <w:t>сооруже-</w:t>
              <w:br/>
              <w:t>ние, по-</w:t>
              <w:br/>
              <w:t>мещение,</w:t>
              <w:br/>
              <w:t>отметка,</w:t>
              <w:br/>
              <w:t>наимено-</w:t>
              <w:br/>
              <w:t xml:space="preserve">вание   </w:t>
              <w:br/>
              <w:t>оборудо-</w:t>
              <w:br/>
              <w:t xml:space="preserve">вания,  </w:t>
              <w:br/>
              <w:t>позиции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>ние ус-</w:t>
              <w:br/>
              <w:t>тановки</w:t>
              <w:br/>
              <w:t>в рабо-</w:t>
              <w:br/>
              <w:t>чем или</w:t>
              <w:br/>
              <w:t>нерабо-</w:t>
              <w:br/>
              <w:t xml:space="preserve">чем    </w:t>
              <w:br/>
              <w:t>состоя-</w:t>
              <w:br/>
              <w:t xml:space="preserve">нии    </w:t>
              <w:br/>
              <w:t>(венти-</w:t>
              <w:br/>
              <w:t xml:space="preserve">лятор, </w:t>
              <w:br/>
              <w:t>калори-</w:t>
              <w:br/>
              <w:t xml:space="preserve">фер,   </w:t>
              <w:br/>
              <w:t>приточ-</w:t>
              <w:br/>
              <w:t>но-ото-</w:t>
              <w:br/>
              <w:t>питель-</w:t>
              <w:br/>
              <w:t>ный аг-</w:t>
              <w:br/>
              <w:t xml:space="preserve">регат, </w:t>
              <w:br/>
              <w:t xml:space="preserve">пыле-  </w:t>
              <w:br/>
              <w:t xml:space="preserve">улови- </w:t>
              <w:br/>
              <w:t xml:space="preserve">тель)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отступ-</w:t>
              <w:br/>
              <w:t xml:space="preserve">лений  </w:t>
              <w:br/>
              <w:t>от тре-</w:t>
              <w:br/>
              <w:t>бований</w:t>
              <w:br/>
              <w:t xml:space="preserve">правил </w:t>
              <w:br/>
              <w:t>эксплу-</w:t>
              <w:br/>
              <w:t xml:space="preserve">атации </w:t>
              <w:br/>
              <w:t xml:space="preserve">уста-  </w:t>
              <w:br/>
              <w:t xml:space="preserve">новки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я  </w:t>
              <w:br/>
              <w:t>по при-</w:t>
              <w:br/>
              <w:t>ведению</w:t>
              <w:br/>
              <w:t xml:space="preserve">уста-  </w:t>
              <w:br/>
              <w:t>новки в</w:t>
              <w:br/>
              <w:t xml:space="preserve">соот-  </w:t>
              <w:br/>
              <w:t xml:space="preserve">ветст- </w:t>
              <w:br/>
              <w:t xml:space="preserve">вие с  </w:t>
              <w:br/>
              <w:t xml:space="preserve">требо- </w:t>
              <w:br/>
              <w:t>ваниями</w:t>
              <w:br/>
              <w:t>настоя-</w:t>
              <w:br/>
              <w:t xml:space="preserve">щих    </w:t>
              <w:br/>
              <w:t xml:space="preserve">Прави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4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фактическом выполнении 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-</w:t>
              <w:br/>
              <w:t xml:space="preserve">нутая  </w:t>
              <w:br/>
              <w:t xml:space="preserve">или    </w:t>
              <w:br/>
              <w:t xml:space="preserve">ожида- </w:t>
              <w:br/>
              <w:t xml:space="preserve">емая   </w:t>
              <w:br/>
              <w:t xml:space="preserve">эффек- </w:t>
              <w:br/>
              <w:t xml:space="preserve">тив-   </w:t>
              <w:br/>
              <w:t xml:space="preserve">ность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 г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 г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 г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 г.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 г.</w:t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торы      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ориферы отопи- </w:t>
              <w:br/>
              <w:t>тельные, приточно-</w:t>
              <w:br/>
              <w:t>вентиляционные аг-</w:t>
              <w:br/>
              <w:t xml:space="preserve">регаты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ылеулови- </w:t>
              <w:br/>
              <w:t xml:space="preserve">тель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(се-</w:t>
              <w:br/>
              <w:t>рия)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ый</w:t>
              <w:br/>
              <w:t>напор,</w:t>
              <w:br/>
              <w:t xml:space="preserve">Н, мм </w:t>
              <w:br/>
              <w:t xml:space="preserve">вод.  </w:t>
              <w:br/>
              <w:t xml:space="preserve">ст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оро-</w:t>
              <w:br/>
              <w:t xml:space="preserve">тов,  </w:t>
              <w:br/>
              <w:t xml:space="preserve">мин.  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вигател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ло-</w:t>
              <w:br/>
              <w:t>произ-</w:t>
              <w:br/>
              <w:t xml:space="preserve">води- </w:t>
              <w:br/>
              <w:t xml:space="preserve">тель- </w:t>
              <w:br/>
              <w:t xml:space="preserve">ность 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оборо- </w:t>
              <w:br/>
              <w:t xml:space="preserve">тов,   </w:t>
              <w:br/>
              <w:t xml:space="preserve">мин.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    Главный механи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энергетик ______________    Инженер по ТБ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ый горный и промышленный надзор Росс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роприятий по борьбе с пылью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