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, ведения и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убликования перечня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Долгопрудного, свободного от прав треть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имущественных прав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), предназна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о владение и пользование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 и организ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ющим инфраструктуру поддержки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. ДОЛГОПРУДНОГО, СВОБ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АВ ТРЕТЬИХ ЛИЦ (ЗА ИСКЛЮЧЕНИЕМ ИМУЩЕСТВЕННЫ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И СРЕДНЕГО ПРЕДПРИНИМАТЕЛЬСТВ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ОГО ДЛЯ ПРЕДОСТАВЛЕНИЯ ВО ВЛА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ЬЗОВАНИЕ СУБЪЕКТАМ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 ОРГАНИЗАЦИЯМ, ОБРАЗ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У ПОДДЕРЖКИ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699"/>
        <w:gridCol w:w="2431"/>
        <w:gridCol w:w="1215"/>
        <w:gridCol w:w="2025"/>
        <w:gridCol w:w="1484"/>
        <w:gridCol w:w="256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муниципального     </w:t>
              <w:br/>
              <w:t xml:space="preserve">имущества          </w:t>
              <w:br/>
              <w:t xml:space="preserve">(с указанием       </w:t>
              <w:br/>
              <w:t>индивидуализирующих</w:t>
              <w:br/>
              <w:t xml:space="preserve">признаков)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арендатора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договора</w:t>
              <w:br/>
              <w:t xml:space="preserve">аренды, срок     </w:t>
              <w:br/>
              <w:t xml:space="preserve">договора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несении     </w:t>
              <w:br/>
              <w:t xml:space="preserve">в Перечень      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ключении из     </w:t>
              <w:br/>
              <w:t xml:space="preserve">Перечня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(наименование,</w:t>
              <w:br/>
              <w:t xml:space="preserve">дата и номер  </w:t>
              <w:br/>
              <w:t xml:space="preserve">документа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Перечн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</w:t>
              <w:br/>
              <w:t xml:space="preserve">(наименование,    </w:t>
              <w:br/>
              <w:t xml:space="preserve">дата и номер      </w:t>
              <w:br/>
              <w:t xml:space="preserve">документ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ого имущества г. Долгопрудного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