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ЦГСЭН в г. Москве от 28.04.2001 N 72, в которой приведена данная форма, вводится в действие с 15 ма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Экспертному заклю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зможно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в пит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 и подростков в орган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ах на территории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Й ПРОДУКЦ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КОТОРЫЕ ЭКСПЕРТ (ЭКСПЕРТНЫЙ КОЛЛЕКТ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ЧИТАЕТ ВОЗМОЖНЫМ ВЫДАТЬ САНИТАРНО-ЭПИДЕМИ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О ВОЗМОЖНОСТИ ИСПОЛЬЗОВАНИЯ ПИЩЕВ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ИТАНИИ ДЕТЕЙ И ПОДРОСТКОВ В ОРГАНИЗОВАННЫХ КОЛЛЕК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080"/>
        <w:gridCol w:w="1485"/>
        <w:gridCol w:w="256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ь применения</w:t>
              <w:br/>
              <w:t xml:space="preserve">и особые условия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ПРОВЕДЕНИЕ КОТОРЫХ РЕКОМЕНДУ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ОМ НА ОСНОВАНИИ РЕЗУЛЬТАТОВ ПРОВЕД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ОЙ ОЦЕНКИ УСЛОВИЙ И ТЕХНОЛОГИ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075"/>
        <w:gridCol w:w="216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мый  </w:t>
              <w:br/>
              <w:t>срок исполн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экспертов                 __________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    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именований продукции на которые эксперт (экспертный коллектив) считает возможным выдать санитарно-эпидемиологическое заключение о возможности использования пищевых продуктов в питании детей и подростков в организованных коллектива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