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штатных распис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(военно-морских) каф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их учебных заве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Й ШТАТНЫХ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БНО-ВСПОМОГАТЕЛЬНОГО ПЕРСОНАЛА, ВКЛЮЧ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РОЕКТЫ ШТАТНЫХ РАСПИСАНИЙ ВОЕННЫХ КАФЕД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Наименование должностей        │      Примеч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аведующий учебной лабораторией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Заведующий мастерской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Специалисты:                          │Инженерные долж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 категории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 категории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Техники всех специальностей: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 категории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 категории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Старший лаборант                      │С высшим образова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Старший лаборант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Лаборант, обслуживающий опытные уста-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ки и сложное оборудование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Учебный мастер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Мастер производственного обучения вож-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ию боевых машин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Мастер производственного обучения вож-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ию транспортных средств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Лаборант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Высококвалифицированный рабочий       │Препарато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Водитель автомобиля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Заведующий складом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веденный перечень является примерным и может быть изменен и дополнен исходя из специфики военной кафед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я штатных должностей, включаемых в проекты штатных расписаний, должны соответствовать перечням, указанным в формах штатных расписаний для данных видов вуз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7</Characters>
  <CharactersWithSpaces>2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Государственный комитет СССР по народному образованию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аименований штатных должностей учебно-вспомогательного персонала, включаемых в проекты штатных расписаний военных кафед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