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января 2007 г. N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ПРАВЛЕНИЙ ИСПОЛЬЗОВАНИЯ КРЕДИТОВ, ПОЛУЧЕННЫХ ГРАЖДАНАМ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УЩИМИ ЛИЧНОЕ ПОДСОБНОЕ ХОЗЯЙ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кредитам на срок до 2-х лет на приобрет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юче-смазоч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асных частей и материалов для ремонта сельскохозяйствен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ов для ремонта животноводческих помещ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еральных удобр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ств защиты раст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лодняка сельскохозяйственных живот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р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теринарных препар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мя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адочного материала (включая рыбопосадочны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пл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энергии, используемой для оро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ов для теплиц (включая грунт, песок, стекло, пленку по номенклатуре 224518 3 в соответствии с Общероссийским классификатором ОК 005-93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кредитам на срок до 2-х лет на уплату страховых взносов при страховании урожая сельскохозяйственных культу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кредитам на срок до 5-ти лет, полученным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обретение отечественных машин и оборудования (и их аналогов, выпускаемых предприятиями Республики Беларусь) в соответствии с Общероссийским классификатором продукции ОК 005-93 по номенклатуре, определенной кодами 451112, 451151 - автомобили общего назначения бортовые, шасси, фургоны и самосвалы полной массой не более 3,5 тонн, кодами 452560 - 452562 - прицепы и полуприцепы тракторные ("Изделия автомобильной промышленности"), кодом 472000 - тракторов мощностью до 100 л.с. ("Тракторы"), кодами 473100, 473200, 473300, 473400, 473500, 473600, 473900 машины сельскохозяйственные, агрегатируемые с тракторами мощностью до 100 л.с, кодом 473700 - инструмент, инвентарь и средства малой механизации садово-огородные, кодом 473800 - машины и оборудование для пчеловодства, шелководства и защищенного грунта ("Машины сельскохозяйственные"), кодом 474000 ("Машины для животноводства, птицеводства и кормопроизводства"), кодами 515110 - 515112, 515643, 515647, 515648 ("Оборудование технологическое и запасные части к нему для торговли, общественного питания и пищеблоков, холодильное и запасные части к нему: бытовые приборы"), а также импортных машин и оборудования (при отсутствии отечественных аналог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обретение сельскохозяйственных живот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нструкцию, модернизацию и строительство животноводческих помещ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ключение к газовым сет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обретение газового оборудования, в том числе по кодам 48 5800, 48 5921, 48 5924, 48 5925, 48 5928, 48 5929 в соответствии с Общероссийским классификатором ОК 005-9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7</Characters>
  <CharactersWithSpaces>20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направлений использования кредитов, полученных гражданами, ведущими личное подсобное хозяй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