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соглашения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Федераль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ом 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вопросам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медицинской помощ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ЗДРАВООХРАНЕНИЯ, ПРОВОД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МИ И ОБРАЗОВА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МИ УЧРЕЖДЕН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890"/>
        <w:gridCol w:w="1486"/>
        <w:gridCol w:w="1079"/>
        <w:gridCol w:w="121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уальные научные</w:t>
              <w:br/>
              <w:t xml:space="preserve">направления, раз- </w:t>
              <w:br/>
              <w:t xml:space="preserve">работка которых   </w:t>
              <w:br/>
              <w:t xml:space="preserve">позволит повлиять </w:t>
              <w:br/>
              <w:t xml:space="preserve">на улучшение здо- </w:t>
              <w:br/>
              <w:t xml:space="preserve">ровья населения   </w:t>
              <w:br/>
              <w:t xml:space="preserve">субъекта Россий-  </w:t>
              <w:br/>
              <w:t xml:space="preserve">ской Федерац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аучных   </w:t>
              <w:br/>
              <w:t xml:space="preserve">учреждений  </w:t>
              <w:br/>
              <w:t xml:space="preserve">Минздрава  </w:t>
              <w:br/>
              <w:t xml:space="preserve">России и   </w:t>
              <w:br/>
              <w:t>РАМН, которые</w:t>
              <w:br/>
              <w:t xml:space="preserve">могут быть  </w:t>
              <w:br/>
              <w:t xml:space="preserve">привлечены к </w:t>
              <w:br/>
              <w:t xml:space="preserve">выполнению  </w:t>
              <w:br/>
              <w:t xml:space="preserve">исследован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  </w:t>
              <w:br/>
              <w:t xml:space="preserve">органов   </w:t>
              <w:br/>
              <w:t>управления</w:t>
              <w:br/>
              <w:t xml:space="preserve">здравоох- </w:t>
              <w:br/>
              <w:t>ранением и</w:t>
              <w:br/>
              <w:t xml:space="preserve">лечебно-  </w:t>
              <w:br/>
              <w:t xml:space="preserve">профилак- </w:t>
              <w:br/>
              <w:t xml:space="preserve">тических  </w:t>
              <w:br/>
              <w:t>учреждений</w:t>
              <w:br/>
              <w:t xml:space="preserve">региона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</w:t>
              <w:br/>
              <w:t xml:space="preserve">финансиров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9</Characters>
  <CharactersWithSpaces>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здравоохранения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аучно-исследовательских работ в области здравоохранения, проводимых научно-исследовательскими и образовательными медицинскими учреждениями (приложение к форме соглашения о взаимодействии между Министерством здравоохранения Российской Федерации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