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 50.1.010-9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Заказывающее у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отдел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учно-исследовательских работ, проводи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 в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Н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1890"/>
        <w:gridCol w:w="945"/>
        <w:gridCol w:w="1350"/>
        <w:gridCol w:w="2025"/>
      </w:tblGrid>
      <w:tr>
        <w:trPr>
          <w:trHeight w:val="240" w:hRule="atLeast"/>
          <w:cantSplit w:val="true"/>
        </w:trPr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НИР 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м     </w:t>
              <w:br/>
              <w:t>заканчивается</w:t>
              <w:br/>
              <w:t xml:space="preserve">работа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  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обходимый  </w:t>
              <w:br/>
              <w:t>объем годового</w:t>
              <w:br/>
              <w:t xml:space="preserve">бюджетного  </w:t>
              <w:br/>
              <w:t>финансирования</w:t>
              <w:br/>
              <w:t xml:space="preserve">(млн. руб.)  </w:t>
            </w:r>
          </w:p>
        </w:tc>
      </w:tr>
      <w:tr>
        <w:trPr>
          <w:trHeight w:val="480" w:hRule="atLeast"/>
          <w:cantSplit w:val="true"/>
        </w:trPr>
        <w:tc>
          <w:tcPr>
            <w:tcW w:w="37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ал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ончание</w:t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 (отде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 институ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6</Words>
  <Characters>645</Characters>
  <CharactersWithSpaces>5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4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11:24:00Z</dcterms:modified>
  <cp:revision>2</cp:revision>
  <dc:subject>Перечень</dc:subject>
  <dc:title>Перечень научно-исследовательских работ, проводимых Н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