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формирования и ведения перечня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а городского округа Дзержинский, предназнач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ередачи во владение и (или) в пользование субъек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лого и среднего предпринимательства и организация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ующим инфраструктуру поддержки субъектов мал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реднего предприниматель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ДВИЖИМОГО ИМУЩЕСТВА МУНИЦИПАЛЬНОГО ОБРАЗ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ГОРОДСКОЙ ОКРУГ ДЗЕРЖИНСКИЙ", СВОБОДНОГО ОТ ПРАВ ТРЕТЬ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 (ЗА ИСКЛЮЧЕНИЕМ ИМУЩЕСТВЕННЫХ ПРАВ СУБЪЕКТОВ МАЛ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РЕДНЕГО ПРЕДПРИНИМАТЕЛЬСТВА), ПРЕДНАЗНАЧ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ПЕРЕДАЧИ ВО ВЛАДЕНИЕ И (ИЛИ) В ПОЛЬЗОВАНИЕ СУБЪЕКТ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ЛОГО И СРЕДНЕГО ПРЕДПРИНИМАТЕЛЬСТВА И ОРГАНИЗАЦИЯ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УЮЩИМ ИНФРАСТРУКТУРУ ПОДДЕРЖКИ СУБЪЕКТОВ МАЛ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РЕДНЕГО ПРЕДПРИНИМАТЕЛЬ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4"/>
        <w:gridCol w:w="1215"/>
        <w:gridCol w:w="1890"/>
        <w:gridCol w:w="1215"/>
        <w:gridCol w:w="2026"/>
        <w:gridCol w:w="1485"/>
        <w:gridCol w:w="2023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муниципального</w:t>
              <w:br/>
              <w:t xml:space="preserve">имущества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,</w:t>
              <w:br/>
              <w:t xml:space="preserve">кв. м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ое      </w:t>
              <w:br/>
              <w:t>использование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внесении     </w:t>
              <w:br/>
              <w:t xml:space="preserve">в перечень             </w:t>
            </w:r>
          </w:p>
        </w:tc>
        <w:tc>
          <w:tcPr>
            <w:tcW w:w="3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исключении    </w:t>
              <w:br/>
              <w:t xml:space="preserve">из перечня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внесения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 </w:t>
              <w:br/>
              <w:t>(наименование,</w:t>
              <w:br/>
              <w:t xml:space="preserve">дата и номер  </w:t>
              <w:br/>
              <w:t xml:space="preserve">документа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>исключения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 </w:t>
              <w:br/>
              <w:t>(наименование,</w:t>
              <w:br/>
              <w:t xml:space="preserve">дата и номер  </w:t>
              <w:br/>
              <w:t xml:space="preserve">документа)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</Words>
  <Characters>1189</Characters>
  <CharactersWithSpaces>10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4:00Z</dcterms:created>
  <dc:creator>Органы местного самоуправления г. Дзержинского (Московская область)</dc:creator>
  <dc:description/>
  <dc:language>en-US</dc:language>
  <cp:lastModifiedBy/>
  <dcterms:modified xsi:type="dcterms:W3CDTF">2011-10-30T11:24:00Z</dcterms:modified>
  <cp:revision>2</cp:revision>
  <dc:subject>Перечень</dc:subject>
  <dc:title>Перечень недвижимого имущества муниципального образования «Городской округ Дзержинский», свободного от прав третьих лиц (за исключением имущественных прав субъектов малого и среднего предпринимательства), предназначенного для передачи во владение и (или)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