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заимодейств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ступлении страховых случа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имуществ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движимого имуществ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режденного (утраченного) в результате страхового случ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946"/>
        <w:gridCol w:w="945"/>
        <w:gridCol w:w="1080"/>
        <w:gridCol w:w="1079"/>
        <w:gridCol w:w="945"/>
        <w:gridCol w:w="1215"/>
      </w:tblGrid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единицы</w:t>
              <w:br/>
              <w:t xml:space="preserve">имуще- </w:t>
              <w:br/>
              <w:t xml:space="preserve">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>своен-</w:t>
              <w:br/>
              <w:t xml:space="preserve">ный   </w:t>
              <w:b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ст- </w:t>
              <w:br/>
              <w:t xml:space="preserve">рой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- </w:t>
              <w:br/>
              <w:t>ленная</w:t>
              <w:br/>
              <w:t xml:space="preserve">стра- </w:t>
              <w:br/>
              <w:t xml:space="preserve">ховая </w:t>
              <w:br/>
              <w:t xml:space="preserve">стои- </w:t>
              <w:br/>
              <w:t xml:space="preserve">мость </w:t>
              <w:br/>
              <w:t xml:space="preserve">(в    </w:t>
              <w:br/>
              <w:t xml:space="preserve">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чень и </w:t>
              <w:b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  <w:br/>
              <w:t>повреж-</w:t>
              <w:br/>
              <w:t xml:space="preserve">дений  </w:t>
              <w:br/>
              <w:t>(наиме-</w:t>
              <w:br/>
              <w:t>нование</w:t>
              <w:br/>
              <w:t>и число</w:t>
              <w:br/>
              <w:t>повреж-</w:t>
              <w:br/>
              <w:t>денных/</w:t>
              <w:br/>
              <w:t xml:space="preserve">утра-  </w:t>
              <w:br/>
              <w:t xml:space="preserve">ченных </w:t>
              <w:br/>
              <w:t xml:space="preserve">частей </w:t>
              <w:br/>
              <w:t xml:space="preserve">и де-  </w:t>
              <w:br/>
              <w:t xml:space="preserve">талей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повреж-</w:t>
              <w:br/>
              <w:t>денных/</w:t>
              <w:br/>
              <w:t xml:space="preserve">утра-  </w:t>
              <w:br/>
              <w:t xml:space="preserve">ченных </w:t>
              <w:br/>
              <w:t xml:space="preserve">частей </w:t>
              <w:br/>
              <w:t xml:space="preserve">и      </w:t>
              <w:br/>
              <w:t>деталей</w:t>
              <w:br/>
              <w:t xml:space="preserve">(в     </w:t>
              <w:br/>
              <w:t xml:space="preserve">руб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и </w:t>
              <w:br/>
              <w:t>оценка</w:t>
              <w:br/>
              <w:t>допол-</w:t>
              <w:br/>
              <w:t xml:space="preserve">ни-   </w:t>
              <w:br/>
              <w:t xml:space="preserve">тель- </w:t>
              <w:br/>
              <w:t xml:space="preserve">ных   </w:t>
              <w:br/>
              <w:t xml:space="preserve">зат-  </w:t>
              <w:br/>
              <w:t xml:space="preserve">рат,  </w:t>
              <w:br/>
              <w:t xml:space="preserve">свя-  </w:t>
              <w:br/>
              <w:t>занных</w:t>
              <w:br/>
              <w:t xml:space="preserve">с     </w:t>
              <w:br/>
              <w:t>данным</w:t>
              <w:br/>
              <w:t xml:space="preserve">собы- </w:t>
              <w:br/>
              <w:t xml:space="preserve">тием  </w:t>
              <w:br/>
              <w:t xml:space="preserve">(в    </w:t>
              <w:br/>
              <w:t xml:space="preserve">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щерба  </w:t>
              <w:br/>
              <w:t xml:space="preserve">в целом </w:t>
              <w:br/>
              <w:t>(в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АО «Российские железные дороги»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движимого имущества организации, поврежденного (утраченного) в результате страхового случая, произошедшего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