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транс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декабря 2006 г. N ВС-481ф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неэксплуатируемых (по прямому назначению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 недвиж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состоянию на 1 января 2007 г.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945"/>
        <w:gridCol w:w="1349"/>
        <w:gridCol w:w="1350"/>
        <w:gridCol w:w="675"/>
        <w:gridCol w:w="1621"/>
        <w:gridCol w:w="1215"/>
        <w:gridCol w:w="1350"/>
        <w:gridCol w:w="809"/>
        <w:gridCol w:w="811"/>
        <w:gridCol w:w="67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,    </w:t>
              <w:br/>
              <w:t xml:space="preserve">краткая   </w:t>
              <w:br/>
              <w:t xml:space="preserve">техничес- </w:t>
              <w:br/>
              <w:t>кая харак-</w:t>
              <w:br/>
              <w:t xml:space="preserve">теристика </w:t>
              <w:br/>
              <w:t>помещения,</w:t>
              <w:br/>
              <w:t>в т.ч. га-</w:t>
              <w:br/>
              <w:t xml:space="preserve">ражи:     </w:t>
              <w:br/>
              <w:t>этажность,</w:t>
              <w:br/>
              <w:t xml:space="preserve">год по-   </w:t>
              <w:br/>
              <w:t xml:space="preserve">стройки,  </w:t>
              <w:br/>
              <w:t>занимаемый</w:t>
              <w:br/>
              <w:t xml:space="preserve">этаж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 xml:space="preserve">соб-  </w:t>
              <w:br/>
              <w:t>ствен-</w:t>
              <w:br/>
              <w:t xml:space="preserve">ности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при- </w:t>
              <w:br/>
              <w:t xml:space="preserve">нятия на </w:t>
              <w:br/>
              <w:t>баланс, в</w:t>
              <w:br/>
              <w:t xml:space="preserve">аренду,  </w:t>
              <w:br/>
              <w:t xml:space="preserve">БП/срок  </w:t>
              <w:br/>
              <w:t xml:space="preserve">аренды   </w:t>
              <w:br/>
              <w:t xml:space="preserve">(дата    </w:t>
              <w:br/>
              <w:t>окончания</w:t>
              <w:br/>
              <w:t xml:space="preserve">аренды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>аренды на</w:t>
              <w:br/>
              <w:t>год (тыс.</w:t>
              <w:br/>
              <w:t xml:space="preserve">руб.)/  </w:t>
              <w:br/>
              <w:t>стоимость</w:t>
              <w:br/>
              <w:t>1 кв. м в</w:t>
              <w:br/>
              <w:t xml:space="preserve">год   </w:t>
              <w:br/>
              <w:t xml:space="preserve">(руб.)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-</w:t>
              <w:br/>
              <w:t>щадь</w:t>
              <w:br/>
              <w:t>(кв.</w:t>
              <w:br/>
              <w:t xml:space="preserve">м)  </w:t>
            </w:r>
          </w:p>
        </w:tc>
        <w:tc>
          <w:tcPr>
            <w:tcW w:w="4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служебного помещения </w:t>
              <w:br/>
              <w:t xml:space="preserve">(гаража)     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-</w:t>
              <w:br/>
              <w:t>ложе-</w:t>
              <w:br/>
              <w:t xml:space="preserve">ния  </w:t>
              <w:br/>
              <w:t xml:space="preserve">по   </w:t>
              <w:br/>
              <w:t>даль-</w:t>
              <w:br/>
              <w:t xml:space="preserve">ней- </w:t>
              <w:br/>
              <w:t xml:space="preserve">шему </w:t>
              <w:br/>
              <w:t xml:space="preserve">ис-  </w:t>
              <w:br/>
              <w:t>поль-</w:t>
              <w:br/>
              <w:t>зова-</w:t>
              <w:br/>
              <w:t xml:space="preserve">нию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- </w:t>
              <w:br/>
              <w:t>лено по до-</w:t>
              <w:br/>
              <w:t xml:space="preserve">говору     </w:t>
              <w:br/>
              <w:t xml:space="preserve">аренды, БП </w:t>
              <w:br/>
              <w:t xml:space="preserve">сторонней  </w:t>
              <w:br/>
              <w:t>организации</w:t>
              <w:br/>
              <w:t xml:space="preserve">(N, дата   </w:t>
              <w:br/>
              <w:t xml:space="preserve">заключения </w:t>
              <w:br/>
              <w:t xml:space="preserve">и срок до- </w:t>
              <w:br/>
              <w:t xml:space="preserve">говора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ое   </w:t>
              <w:br/>
              <w:t xml:space="preserve">помеще- </w:t>
              <w:br/>
              <w:t>ние (на-</w:t>
              <w:br/>
              <w:t>именова-</w:t>
              <w:br/>
              <w:t>ние пра-</w:t>
              <w:br/>
              <w:t xml:space="preserve">ворегу- </w:t>
              <w:br/>
              <w:t>лирующе-</w:t>
              <w:br/>
              <w:t>го доку-</w:t>
              <w:br/>
              <w:t xml:space="preserve">мента,  </w:t>
              <w:br/>
              <w:t>N, дата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едено </w:t>
              <w:br/>
              <w:t xml:space="preserve">из экс-  </w:t>
              <w:br/>
              <w:t>плуатации</w:t>
              <w:br/>
              <w:t>в связи с</w:t>
              <w:br/>
              <w:t xml:space="preserve">кап. ре- </w:t>
              <w:br/>
              <w:t xml:space="preserve">монтом   </w:t>
              <w:br/>
              <w:t>(дата на-</w:t>
              <w:br/>
              <w:t xml:space="preserve">чала и   </w:t>
              <w:br/>
              <w:t>окончания</w:t>
              <w:br/>
              <w:t xml:space="preserve">ремонта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</w:t>
              <w:br/>
              <w:t xml:space="preserve">ис-  </w:t>
              <w:br/>
              <w:t>поль-</w:t>
              <w:br/>
              <w:t>зует-</w:t>
              <w:br/>
              <w:t xml:space="preserve">ся   </w:t>
              <w:br/>
              <w:t>(при-</w:t>
              <w:br/>
              <w:t>чина)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перативное управление (всего кв. 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езвозмездное пользование (всего кв. 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ренда (всего кв. 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территориального органа            ____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ь            Фамилия, инициа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, 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я, у которых указанных помещений нет, направляют форму с пометкой в графе 2 "не имеетс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2</Characters>
  <CharactersWithSpaces>13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Федеральная служба по надзору в сфере транспорта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неэксплуатируемых (по прямому назначению) объектов недвижимости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