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1.2009 N 03-09/25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ых дошкольных и обще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539"/>
        <w:gridCol w:w="541"/>
        <w:gridCol w:w="945"/>
        <w:gridCol w:w="405"/>
        <w:gridCol w:w="945"/>
        <w:gridCol w:w="1349"/>
        <w:gridCol w:w="406"/>
        <w:gridCol w:w="945"/>
        <w:gridCol w:w="134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егосударст-  </w:t>
              <w:br/>
              <w:t xml:space="preserve">венного обра- </w:t>
              <w:br/>
              <w:t xml:space="preserve">зовательного  </w:t>
              <w:br/>
              <w:t xml:space="preserve">учреждения    </w:t>
              <w:br/>
              <w:t xml:space="preserve">(НОУ)   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НОУ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НО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 </w:t>
              <w:br/>
              <w:t xml:space="preserve">государственной  </w:t>
              <w:br/>
              <w:t xml:space="preserve">аккредитации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9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образования и наук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государственных дошкольных и общеобразовательных учреждений субъекта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