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1.2010 N 02-51-07/0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речень негосударственных сс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945"/>
        <w:gridCol w:w="541"/>
        <w:gridCol w:w="945"/>
        <w:gridCol w:w="1349"/>
        <w:gridCol w:w="541"/>
        <w:gridCol w:w="945"/>
        <w:gridCol w:w="1350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ссуза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- </w:t>
              <w:br/>
              <w:t>дитель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я   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   </w:t>
              <w:br/>
              <w:t xml:space="preserve">о государственной  </w:t>
              <w:br/>
              <w:t xml:space="preserve">аккредитации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ния</w:t>
              <w:br/>
              <w:t xml:space="preserve">действия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ния</w:t>
              <w:br/>
              <w:t xml:space="preserve">действия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переданные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области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            (подпись)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4</Characters>
  <CharactersWithSpaces>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Министерство образования и науки Российской Федерации~Федеральная служба по надзору в сфере образования и науки</dc:creator>
  <dc:description/>
  <dc:language>en-US</dc:language>
  <cp:lastModifiedBy/>
  <dcterms:modified xsi:type="dcterms:W3CDTF">2011-10-30T20:46:00Z</dcterms:modified>
  <cp:revision>2</cp:revision>
  <dc:subject>Перечень</dc:subject>
  <dc:title>Перечень негосударственных ссузов, находящихся в ведении субъекта Российской Федерации. Форм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