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от "__"_____ ___ г. N 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__"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РЕЧЕНЬ НЕМАТЕРИАЛЬНЫХ АКТИ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5"/>
        <w:gridCol w:w="1350"/>
        <w:gridCol w:w="1620"/>
        <w:gridCol w:w="1486"/>
        <w:gridCol w:w="1890"/>
        <w:gridCol w:w="2160"/>
        <w:gridCol w:w="540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>код, инвентарный</w:t>
              <w:br/>
              <w:t xml:space="preserve">номер, место    </w:t>
              <w:br/>
              <w:t xml:space="preserve">исполь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(руб.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численной</w:t>
              <w:br/>
              <w:t>амортизац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списания и</w:t>
              <w:br/>
              <w:t xml:space="preserve">прирос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 на</w:t>
              <w:br/>
              <w:t xml:space="preserve">нематериальные </w:t>
              <w:br/>
              <w:t xml:space="preserve">активы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Кабанов О.М.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нематериальных активов (приложение к договору продажи сай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