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портов. Процедур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7 N 13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ОЙ ДОКУМЕНТАЦИИ, ПРЕДСТАВЛЯЕМОЙ ЗАЯВ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ПОЛНОМОЧЕННЫЙ ОРГАН В ОБЛАСТИ ГРАЖДАНСКОЙ АВ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ТЕРРИТОРИАЛЬНЫЙ ОРГАН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СООТВЕТСТВИЯ АЭРО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 на проведение сертификации аэропорта и входящих в него объектов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става организации - заявителя и положения об аэропорте и его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сертификатов соответствия (свидетельств, удостоверений годности) на объекты аэропорта, подлежащие обязательной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исание видов аэропортовой деятельности аэропорта и входящих в него объектов, подлежащих сертификации по видам аэропортовой деятельности, с приложением данных по выполняемым объемам работ на момент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хема генплана аэропорта с учетом перспективы е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хема организационно - производственной структуры аэропорта и входящих в него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 по видам аэропортов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нормативно - руководящих, организационно - распорядительных и технологических документов, применяемых в производственной деятельности сертифицируемого аэропорта и его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рименяемой в аэропорту (на его объектах) наземной авиационной техники с данными по типажу, количеству, сроком ввода ее в эксплуатацию и действующими нормами амо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по персоналу согласно штатному расписанию, по видам аэропортовой деятельности, с оценкой его укомплектованности и имеющим место наруш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по руководящему составу и специалистам, непосредственно связанным с обеспечением безопасности полетов в аэропорту (приложение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 со сторонними организациями по предоставлению аэропорту услуг, связанных с обеспечением аэропортовой деятельности, и в случаях, установленных соответствующим законодательством, подтверждение наличия у этих организаций разрешительных документов, сертификатов и лицензий на выполнение оговоренных договорам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Юридические лица, работающие в аэропорту, представляют копии договоров с аэро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ая служба воздушного транспорта Росс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обходимой документации, представляемой заявителем в орган по сертификации аэропортов для получения сертификата соответствия аэро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