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формации об установл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онодательством России правила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сающихся порядка ведения иностра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мысла живых ресурсов в исключи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ономической зоне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ОБХОДИМОЙ ИНФОРМАЦИИ, КОТОРАЯ ДОЛЖНА ВКЛЮЧАТЬ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ПРОМЫСЛОВЫЙ ЖУРНАЛ ИНОСТРАННЫХ РЫБОЛОВНЫХ СУД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именование, тип (по виду промысла), регистрационный номер судна,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циональная принадлежность и порт приписки суд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ата (число, месяц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ординаты каждой постановки орудий лова (для тралового промысла - координаты постановки и завершения выборки орудий ло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ремя (судовое) начала постановки орудий лова (часы, минуты) и завершения выборки орудий ло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Характеристика орудий ло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тип и количество ставных орудий лова, тип орудий ло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минимальный размер ячеи (в миллиметрах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Вес улова, в том числе по видам (в тоннах с точностью до тысячной доли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за одно траление, подъем яруса и д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за су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с начала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Место (координаты или порт) перегрузки рыбопродукции и/или рыбы-сырца или приема для обработки с другого судна; дата и общее количество и количество по видам рыб по каждой соответствующей перегрузке и/или приемке (в тоннах с точностью до сотой доли, тысячные отбрасываю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Судовое время передачи ССД в соответствии с Приложением 3-2 ("Временной инструкции по представлению отчетности иностранными судами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О прохождении контрольных точек при входе в исключительную экономическую зону Российской Федерации и выходе из нее в соответствии с Приложением 13 ("Положением о порядке прохождения морских контрольных пунктов (точек)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0</Words>
  <Characters>1610</Characters>
  <CharactersWithSpaces>13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4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1:24:00Z</dcterms:modified>
  <cp:revision>2</cp:revision>
  <dc:subject>Перечень</dc:subject>
  <dc:title>Перечень необходимой информации, которая должна включаться в промысловый журнал иностранных рыболовных суд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