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участников ВЭ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С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1999 г.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1999 N 12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ОКУМЕНТОВ ДЛЯ УЧЕТА УЧАСТНИКОВ ВЭ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ОНЕ ДЕЯТЕЛЬНОСТИ МОСКОВСКОЙ СЕВЕРНОЙ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регистрации предприятия в городском комитете по статистике, выданная после 01.01.9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и уполномоченных банков на фирменном бланке (с печатью банка) о наличии рублевого и валютного счетов, выданные не ранее чем за 1 месяц до даты подачи заявления участника ВЭД, содержащие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ОКПО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респондентский счет и БИК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(номера) рублевого расчетн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(номера) валютного расчетн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из налоговой инспекции о регистрации предприятия в налоговом органе, выданная не ранее чем за 3 месяца до даты подачи заявления о постановке на учет, в которой должны содержаться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онный номер налого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ргана госналог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органа госналог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фон органа госналог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ный пакет учредительных документов (коп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ренная у нотариуса копия свидетельства о регистрации предприятия - участника ВЭД в органе местной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тежные документы (рублевые и валютные) на расчетные счета с неизрасходованными остатками сред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верки сведений, указанных в копиях, необходимо представить оригиналы указанных документов. После сверки оригиналы возвращ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званные документы отправляются в таможенный орган однократно и при последующих обращениях в любое подразделение МСТ не представляются (за исключением случаев изменения вышеуказанных сведений, затребования таких сведений таможенными органами вторично при достаточных основаниях в иных случаях, определяемых ГТК России и региональным управл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в таможенные органы участника ВЭД процесс постановки его на учет приостанавливается, если им не представлены документы хотя бы по одному из перечисленных подпун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экземпляра учетной карты необходимо наличие доверенности с печатью и подписью руководителя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9</Characters>
  <CharactersWithSpaces>1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обходимых документов для учета участников ВЭ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