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на выдачу, получение соглас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тверждения градостроительны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НЕОБХОДИМЫХ ДОКУМЕНТОВ, ПРЕДСТАВЛЯЕМЫХ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БРАЩЕНИИ В СЛУЖБУ "ОДНОГО ОКНА" МОСКОМАРХИТЕК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ГРАДОСТРОИТЕЛЬНОГО ПЛАНА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КОТОРОГО ПРОВЕДЕН КАДАСТРОВЫЙ 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04"/>
        <w:gridCol w:w="2565"/>
        <w:gridCol w:w="9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ния  </w:t>
              <w:br/>
              <w:t xml:space="preserve">N докумен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р.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подготовку ГПЗУ по           </w:t>
              <w:br/>
              <w:t xml:space="preserve">установленной  форме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-запрос о подготовке ГПЗУ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являющиеся основанием для      </w:t>
              <w:br/>
              <w:t xml:space="preserve">подготовки ГПЗУ: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ые копии              </w:t>
              <w:br/>
              <w:t xml:space="preserve">правоустанавливающих документов           </w:t>
              <w:br/>
              <w:t xml:space="preserve">(свидетельство о праве собственности      </w:t>
              <w:br/>
              <w:t xml:space="preserve">на земельный участок, договор аренды      </w:t>
              <w:br/>
              <w:t xml:space="preserve">земельного участка, договор о пользовании </w:t>
              <w:br/>
              <w:t xml:space="preserve">земельным участком, акт о                 </w:t>
              <w:br/>
              <w:t xml:space="preserve">землепользовании)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выписка (оригинал или         </w:t>
              <w:br/>
              <w:t xml:space="preserve">нотариально заверенная копия, оформленные </w:t>
              <w:br/>
              <w:t xml:space="preserve">в установленном порядке) о земельном      </w:t>
              <w:br/>
              <w:t xml:space="preserve">участке на бумажном носителе (формы       </w:t>
              <w:br/>
              <w:t xml:space="preserve">КВ.1-КВ.4 и КВ.6, утвержденные приказом   </w:t>
              <w:br/>
              <w:t xml:space="preserve">Минюста России от 19 марта 2008 г. N 66)  </w:t>
              <w:br/>
              <w:t xml:space="preserve">и кадастровая выписка о земельном участке </w:t>
              <w:br/>
              <w:t xml:space="preserve">на электронном носителе (форма КВ.6) или  </w:t>
              <w:br/>
              <w:t xml:space="preserve">нотариально заверенная копия схемы        </w:t>
              <w:br/>
              <w:t xml:space="preserve">расположения земельного участка на        </w:t>
              <w:br/>
              <w:t xml:space="preserve">кадастровом плане территории с            </w:t>
              <w:br/>
              <w:t xml:space="preserve">обязательным приложением описания         </w:t>
              <w:br/>
              <w:t xml:space="preserve">(ведомости координат) поворотных точек    </w:t>
              <w:br/>
              <w:t xml:space="preserve">границ земельного участка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ые копии кадастровых  </w:t>
              <w:br/>
              <w:t xml:space="preserve">паспортов зданий, сооружений, объектов    </w:t>
              <w:br/>
              <w:t xml:space="preserve">незавершенного строительства (форма       </w:t>
              <w:br/>
              <w:t xml:space="preserve">утверждена приказом Минюста России        </w:t>
              <w:br/>
              <w:t>от 18 февраля 2008 г. N 32), расположенных</w:t>
              <w:br/>
              <w:t xml:space="preserve">на земельном участке, или нотариально     </w:t>
              <w:br/>
              <w:t xml:space="preserve">заверенные выписки из технических         </w:t>
              <w:br/>
              <w:t xml:space="preserve">паспортов зданий (строений) (форма 1а     </w:t>
              <w:br/>
              <w:t xml:space="preserve">утверждена постановлением Правительства   </w:t>
              <w:br/>
              <w:t xml:space="preserve">Москвы от 1 декабря 1998 г. N 915),       </w:t>
              <w:br/>
              <w:t xml:space="preserve">расположенных на земельном участке,       </w:t>
              <w:br/>
              <w:t>с экспликацией и планом земельного участк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ая копия свидетельств </w:t>
              <w:br/>
              <w:t xml:space="preserve">о государственной регистрации прав на     </w:t>
              <w:br/>
              <w:t xml:space="preserve">здания, строения, сооружения, находящиеся </w:t>
              <w:br/>
              <w:t xml:space="preserve">на земельном участке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акты о правах на недвижимое        </w:t>
              <w:br/>
              <w:t>имущество, выданные до введения в действие</w:t>
              <w:br/>
              <w:t xml:space="preserve">Федерального закона от 21 июля 1997 г.    </w:t>
              <w:br/>
              <w:t xml:space="preserve">N 122-ФЗ "О государственной регистрации   </w:t>
              <w:br/>
              <w:t xml:space="preserve">прав на недвижимое имущество и сделок     </w:t>
              <w:br/>
              <w:t xml:space="preserve">с ним"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с организациями и предприятиями, </w:t>
              <w:br/>
              <w:t>предоставляющими услуги по энерго-, газо-,</w:t>
              <w:br/>
              <w:t xml:space="preserve">паро-, водоснабжению, водоотведению и     </w:t>
              <w:br/>
              <w:t xml:space="preserve">канализованию услуг фиксированной         </w:t>
              <w:br/>
              <w:t xml:space="preserve">телефонной связи и др., выданные в        </w:t>
              <w:br/>
              <w:t xml:space="preserve">установленном порядке (оригиналы или      </w:t>
              <w:br/>
              <w:t xml:space="preserve">нотариально заверенные копии, оформленные </w:t>
              <w:br/>
              <w:t xml:space="preserve">в установленном порядке)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7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тариально заверенная копия устава со    </w:t>
              <w:br/>
              <w:t xml:space="preserve">всеми изменениями и дополнениями к нему   </w:t>
              <w:br/>
              <w:t xml:space="preserve">(для юридических лиц), нотариально        </w:t>
              <w:br/>
              <w:t xml:space="preserve">заверенная копия свидетельства о          </w:t>
              <w:br/>
              <w:t xml:space="preserve">государственной регистрации (для          </w:t>
              <w:br/>
              <w:t xml:space="preserve">юридических лиц и индивидуальных          </w:t>
              <w:br/>
              <w:t xml:space="preserve">предпринимателей)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аспорта или иного документа,       </w:t>
              <w:br/>
              <w:t xml:space="preserve">удостоверяющего личность (для физических  </w:t>
              <w:br/>
              <w:t xml:space="preserve">лиц)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9.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согласие         </w:t>
              <w:br/>
              <w:t xml:space="preserve">собственника или законного представителя  </w:t>
              <w:br/>
              <w:t xml:space="preserve">собственника объекта капитального         </w:t>
              <w:br/>
              <w:t xml:space="preserve">строительства на проведение работ по      </w:t>
              <w:br/>
              <w:t xml:space="preserve">подготовке ГПЗУ (для арендатора,          </w:t>
              <w:br/>
              <w:t xml:space="preserve">пользователя объекта)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7</Characters>
  <CharactersWithSpaces>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Правительство Москвы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бходимых документов, представляемых заявителем при обращении в службу «одного окна» Москомархитектуры, для получения Градостроительного плана земельного участка, в отношении которого проведен кадастровы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