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нктов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ваг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1999 г. N ЦВ-6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ВАГОННЫХ ДЕТАЛЕЙ И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ТО И ЕГО ПОДРАЗДЕЛЕНИЯХ ДЛЯ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БСЛУЖИВАНИЯ ГРУЗОВЫХ ВАГ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944"/>
        <w:gridCol w:w="1215"/>
        <w:gridCol w:w="1620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запасных частей и    </w:t>
              <w:br/>
              <w:t xml:space="preserve">материалов      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технического    </w:t>
              <w:br/>
              <w:t>обслуживания, расположенные</w:t>
              <w:br/>
              <w:t xml:space="preserve">на станциях: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</w:t>
              <w:br/>
              <w:t>текуще-</w:t>
              <w:br/>
              <w:t xml:space="preserve">го от- </w:t>
              <w:br/>
              <w:t xml:space="preserve">цепоч- </w:t>
              <w:br/>
              <w:t xml:space="preserve">ного   </w:t>
              <w:br/>
              <w:t>ремонта</w:t>
              <w:br/>
              <w:t>вагонов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ковы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иро-</w:t>
              <w:br/>
              <w:t xml:space="preserve">вочны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и </w:t>
              <w:br/>
              <w:t xml:space="preserve">вагонов к  </w:t>
              <w:br/>
              <w:t xml:space="preserve">перевозкам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есная пара с         </w:t>
              <w:br/>
              <w:t>буксовыми узлами в сбор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ковая рама тележк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рессорная балка      </w:t>
              <w:br/>
              <w:t xml:space="preserve">тележки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сцепка в сборе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т платформы с        </w:t>
              <w:br/>
              <w:t xml:space="preserve">запорами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ковая дверь крытого   </w:t>
              <w:br/>
              <w:t xml:space="preserve">вагона в сборе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цевая дверь          </w:t>
              <w:br/>
              <w:t xml:space="preserve">полувагона в сборе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хораспределител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режимы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ки автосцепки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кодержатели          </w:t>
              <w:br/>
              <w:t xml:space="preserve">автосцепки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хранитель от       </w:t>
              <w:br/>
              <w:t xml:space="preserve">саморасцепа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лики подъемника       </w:t>
              <w:br/>
              <w:t xml:space="preserve">автосцепки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почки расцепного      </w:t>
              <w:br/>
              <w:t xml:space="preserve">привода автосцепк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цепной рычаг с       </w:t>
              <w:br/>
              <w:t xml:space="preserve">кронштейнами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говые хомуты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н тягового хомута с  </w:t>
              <w:br/>
              <w:t xml:space="preserve">болтами и планками для  </w:t>
              <w:br/>
              <w:t xml:space="preserve">крепления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ятниковые подвески    </w:t>
              <w:br/>
              <w:t xml:space="preserve">автосцепки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ирующие балочк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...&gt;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нштейны сигнального  </w:t>
              <w:br/>
              <w:t xml:space="preserve">фонаря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лифа, краска, готовая к</w:t>
              <w:br/>
              <w:t xml:space="preserve">употреблению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пежные изделия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ька для уплотнения   </w:t>
              <w:br/>
              <w:t xml:space="preserve">труб тормозной          </w:t>
              <w:br/>
              <w:t xml:space="preserve">магистрали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 торцевого        </w:t>
              <w:br/>
              <w:t>крепления роликовых букс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т измерительного </w:t>
              <w:br/>
              <w:t xml:space="preserve">инструмента на ПТО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оличество неснижаемого технологического запаса основных вагонных деталей и материалов определяется исходя из местных условий и объемов работ на каждом пункте технического обслуживания грузовых ва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9</Characters>
  <CharactersWithSpaces>2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еобходимых вагонных деталей и материалов на пунктах технического обслуживания и его подразделениях для организации технического обслуживания грузовых ваг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