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выплате пен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обий предприят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вязи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ОПЛАЧЕННЫХ ПОРУЧЕНИЙ ЗА ____________ МЕСЯЦ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выплатного предприятия связ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┬─────────┬─────────────┬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    Фамилии    │ Номера  │    Сумма    │    Сумма    │Отметки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получателей  │поручений│невыплаченных│невыплаченных│причин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│  </w:t>
      </w:r>
      <w:r>
        <w:rPr/>
        <w:t>пенсий и   │  пенсий и   │невыпл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│ </w:t>
      </w:r>
      <w:r>
        <w:rPr/>
        <w:t>пособий за  │ пособий за  │(указ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│  </w:t>
      </w:r>
      <w:r>
        <w:rPr/>
        <w:t>отчетный   │   прошлые   │ прошл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│    </w:t>
      </w:r>
      <w:r>
        <w:rPr/>
        <w:t>месяц    │ месяцы и по │ месяц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│             │  </w:t>
      </w:r>
      <w:r>
        <w:rPr/>
        <w:t>разделу 1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         ├──────┬──────┼──────┬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│ </w:t>
      </w:r>
      <w:r>
        <w:rPr/>
        <w:t>руб. │ коп. │ руб. │ коп.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┼──────┴──────┼──────┴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2         │    3    │      4      │      5      │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┼──────┬──────┼──────┬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   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   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   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┼───────────────┼─────────┼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Итого _________│   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┴─────────┴──────┴──────┴──────┴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ачальник отделения связи ______________     │   Календар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(подпись)        │     штемпел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Контролирующее лицо узла связи _________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(подпись)  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6</Characters>
  <CharactersWithSpaces>1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Министерство финансов СССР~Министерство связи СССР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неоплаченных поручений на выплату пенсии (пособ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