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ЕГИСТРИРУЕМО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еские издания (газеты, журналы, брошюры, кни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ламные извещения, плакаты, просп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четов на опл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вичная документация бухгалтерского учета (авиз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здравительные письма, телеграммы и откры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гласительные бил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образования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регистрируемой корреспонденции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