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ведомственного бл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яснительной записки к прое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закона "О феде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е на 2009 год и на планов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иод 2010 и 2011 годов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есогласованных вопросов при распределении пре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ъемов бюджетных ассигнований на 2009 год и на план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риод 2010 и 2011 годов по главным распорядителям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ого бюджета, разделам, подразделам, целе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татьям и видам расходов классификаци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  </w:t>
      </w:r>
      <w:r>
        <w:rPr/>
        <w:t>Код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от "__" ________________ 20__ г.   Дата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бъект бюджетного планирования ____________________ по КСП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(наименование субъекта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бюджетного планирования)      └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9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46"/>
        <w:gridCol w:w="810"/>
        <w:gridCol w:w="540"/>
        <w:gridCol w:w="810"/>
        <w:gridCol w:w="1350"/>
        <w:gridCol w:w="1620"/>
        <w:gridCol w:w="1214"/>
        <w:gridCol w:w="1350"/>
        <w:gridCol w:w="1621"/>
        <w:gridCol w:w="1214"/>
        <w:gridCol w:w="1350"/>
        <w:gridCol w:w="1216"/>
        <w:gridCol w:w="1350"/>
        <w:gridCol w:w="1620"/>
      </w:tblGrid>
      <w:tr>
        <w:trPr>
          <w:trHeight w:val="96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согласован-</w:t>
              <w:br/>
              <w:t xml:space="preserve">ные вопросы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 xml:space="preserve">ме-  </w:t>
              <w:br/>
              <w:t>нова-</w:t>
              <w:br/>
              <w:t xml:space="preserve">ние  </w:t>
              <w:br/>
              <w:t>субъ-</w:t>
              <w:br/>
              <w:t xml:space="preserve">екта </w:t>
              <w:br/>
              <w:t xml:space="preserve">бюд- </w:t>
              <w:br/>
              <w:t xml:space="preserve">жет- </w:t>
              <w:br/>
              <w:t xml:space="preserve">ного </w:t>
              <w:br/>
              <w:t xml:space="preserve">пла- </w:t>
              <w:br/>
              <w:t>ниро-</w:t>
              <w:br/>
              <w:t>вания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 </w:t>
              <w:br/>
              <w:t xml:space="preserve">распоря- </w:t>
              <w:br/>
              <w:t xml:space="preserve">дитель   </w:t>
              <w:br/>
              <w:t xml:space="preserve">средств  </w:t>
              <w:br/>
              <w:t>федераль-</w:t>
              <w:br/>
              <w:t xml:space="preserve">ного     </w:t>
              <w:br/>
              <w:t xml:space="preserve">бюджета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 xml:space="preserve">раздела  </w:t>
              <w:br/>
              <w:t>бюджетной</w:t>
              <w:br/>
              <w:t>классифи-</w:t>
              <w:br/>
              <w:t xml:space="preserve">кации    </w:t>
              <w:br/>
              <w:t xml:space="preserve">Российс- </w:t>
              <w:br/>
              <w:t xml:space="preserve">кой      </w:t>
              <w:br/>
              <w:t>Федерации</w:t>
            </w:r>
          </w:p>
        </w:tc>
        <w:tc>
          <w:tcPr>
            <w:tcW w:w="4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од           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од         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год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ние</w:t>
              <w:br/>
              <w:t>(проект фе-</w:t>
              <w:br/>
              <w:t xml:space="preserve">дерального </w:t>
              <w:br/>
              <w:t xml:space="preserve">закона,    </w:t>
              <w:br/>
              <w:t>нормативно-</w:t>
              <w:br/>
              <w:t>го правово-</w:t>
              <w:br/>
              <w:t xml:space="preserve">го акта,   </w:t>
              <w:br/>
              <w:t xml:space="preserve">решение и  </w:t>
              <w:br/>
              <w:t xml:space="preserve">(или)      </w:t>
              <w:br/>
              <w:t xml:space="preserve">поручение  </w:t>
              <w:br/>
              <w:t xml:space="preserve">Президента </w:t>
              <w:br/>
              <w:t xml:space="preserve">Российской </w:t>
              <w:br/>
              <w:t>Федерации и</w:t>
              <w:br/>
              <w:t xml:space="preserve">(или) Пра- </w:t>
              <w:br/>
              <w:t xml:space="preserve">вительства </w:t>
              <w:br/>
              <w:t xml:space="preserve">Российской </w:t>
              <w:br/>
              <w:t xml:space="preserve">Федерации) </w:t>
            </w:r>
          </w:p>
        </w:tc>
      </w:tr>
      <w:tr>
        <w:trPr>
          <w:trHeight w:val="19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-</w:t>
              <w:br/>
              <w:t xml:space="preserve">ковый </w:t>
              <w:br/>
              <w:t xml:space="preserve">номер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-</w:t>
              <w:br/>
              <w:t xml:space="preserve">жание </w:t>
              <w:br/>
              <w:t>вопро-</w:t>
              <w:br/>
              <w:t xml:space="preserve">са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 xml:space="preserve">по </w:t>
              <w:br/>
              <w:t>ПП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</w:t>
              <w:br/>
              <w:t xml:space="preserve">бюджетного </w:t>
              <w:br/>
              <w:t xml:space="preserve">ассигнова- </w:t>
              <w:br/>
              <w:t>ния, утвер-</w:t>
              <w:br/>
              <w:t xml:space="preserve">жденный    </w:t>
              <w:br/>
              <w:t>Федеральным</w:t>
              <w:br/>
              <w:t xml:space="preserve">законом "О </w:t>
              <w:br/>
              <w:t>федеральном</w:t>
              <w:br/>
              <w:t xml:space="preserve">бюджете на </w:t>
              <w:br/>
              <w:t xml:space="preserve">2008 год и </w:t>
              <w:br/>
              <w:t>на плановый</w:t>
              <w:br/>
              <w:t>период 2009</w:t>
              <w:br/>
              <w:t xml:space="preserve">и 2010     </w:t>
              <w:br/>
              <w:t xml:space="preserve">годов",    </w:t>
              <w:br/>
              <w:t xml:space="preserve">тыс. руб.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тено в</w:t>
              <w:br/>
              <w:t xml:space="preserve">составе </w:t>
              <w:br/>
              <w:t>доведен-</w:t>
              <w:br/>
              <w:t>ных пре-</w:t>
              <w:br/>
              <w:t xml:space="preserve">дельных </w:t>
              <w:br/>
              <w:t xml:space="preserve">объемов </w:t>
              <w:br/>
              <w:t xml:space="preserve">бюджет- </w:t>
              <w:br/>
              <w:t xml:space="preserve">ных     </w:t>
              <w:br/>
              <w:t>ассигно-</w:t>
              <w:br/>
              <w:t xml:space="preserve">ваний,  </w:t>
              <w:br/>
              <w:t xml:space="preserve">тыс.    </w:t>
              <w:br/>
              <w:t xml:space="preserve">руб.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- </w:t>
              <w:br/>
              <w:t xml:space="preserve">тельная  </w:t>
              <w:br/>
              <w:t xml:space="preserve">потреб-  </w:t>
              <w:br/>
              <w:t xml:space="preserve">ность к  </w:t>
              <w:br/>
              <w:t xml:space="preserve">предель- </w:t>
              <w:br/>
              <w:t>ным объе-</w:t>
              <w:br/>
              <w:t xml:space="preserve">мам, за- </w:t>
              <w:br/>
              <w:t xml:space="preserve">явленная </w:t>
              <w:br/>
              <w:t>субъектом</w:t>
              <w:br/>
              <w:t>бюджетно-</w:t>
              <w:br/>
              <w:t>го плани-</w:t>
              <w:br/>
              <w:t xml:space="preserve">рования, </w:t>
              <w:br/>
              <w:t>тыс. руб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</w:t>
              <w:br/>
              <w:t xml:space="preserve">бюджетного </w:t>
              <w:br/>
              <w:t xml:space="preserve">ассигнова- </w:t>
              <w:br/>
              <w:t>ния, утвер-</w:t>
              <w:br/>
              <w:t xml:space="preserve">жденный    </w:t>
              <w:br/>
              <w:t>Федеральным</w:t>
              <w:br/>
              <w:t xml:space="preserve">законом "О </w:t>
              <w:br/>
              <w:t>федеральном</w:t>
              <w:br/>
              <w:t xml:space="preserve">бюджете на </w:t>
              <w:br/>
              <w:t xml:space="preserve">2008 год и </w:t>
              <w:br/>
              <w:t>на плановый</w:t>
              <w:br/>
              <w:t>период 2009</w:t>
              <w:br/>
              <w:t xml:space="preserve">и 2010     </w:t>
              <w:br/>
              <w:t xml:space="preserve">годов",    </w:t>
              <w:br/>
              <w:t xml:space="preserve">тыс. руб.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тено в</w:t>
              <w:br/>
              <w:t xml:space="preserve">составе </w:t>
              <w:br/>
              <w:t>доведен-</w:t>
              <w:br/>
              <w:t>ных пре-</w:t>
              <w:br/>
              <w:t xml:space="preserve">дельных </w:t>
              <w:br/>
              <w:t xml:space="preserve">объемов </w:t>
              <w:br/>
              <w:t xml:space="preserve">бюджет- </w:t>
              <w:br/>
              <w:t xml:space="preserve">ных     </w:t>
              <w:br/>
              <w:t>ассигно-</w:t>
              <w:br/>
              <w:t xml:space="preserve">ваний,  </w:t>
              <w:br/>
              <w:t xml:space="preserve">тыс.    </w:t>
              <w:br/>
              <w:t xml:space="preserve">руб.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- </w:t>
              <w:br/>
              <w:t xml:space="preserve">тельная  </w:t>
              <w:br/>
              <w:t xml:space="preserve">потреб-  </w:t>
              <w:br/>
              <w:t xml:space="preserve">ность к  </w:t>
              <w:br/>
              <w:t xml:space="preserve">предель- </w:t>
              <w:br/>
              <w:t>ным объе-</w:t>
              <w:br/>
              <w:t xml:space="preserve">мам, за- </w:t>
              <w:br/>
              <w:t xml:space="preserve">явленная </w:t>
              <w:br/>
              <w:t>субъектом</w:t>
              <w:br/>
              <w:t>бюджетно-</w:t>
              <w:br/>
              <w:t>го плани-</w:t>
              <w:br/>
              <w:t xml:space="preserve">рования, </w:t>
              <w:b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тено в</w:t>
              <w:br/>
              <w:t xml:space="preserve">составе </w:t>
              <w:br/>
              <w:t>доведен-</w:t>
              <w:br/>
              <w:t>ных пре-</w:t>
              <w:br/>
              <w:t xml:space="preserve">дельных </w:t>
              <w:br/>
              <w:t xml:space="preserve">объемов </w:t>
              <w:br/>
              <w:t xml:space="preserve">бюджет- </w:t>
              <w:br/>
              <w:t xml:space="preserve">ных     </w:t>
              <w:br/>
              <w:t>ассигно-</w:t>
              <w:br/>
              <w:t xml:space="preserve">ваний,  </w:t>
              <w:br/>
              <w:t xml:space="preserve">тыс.    </w:t>
              <w:br/>
              <w:t xml:space="preserve">руб.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- </w:t>
              <w:br/>
              <w:t xml:space="preserve">тельная  </w:t>
              <w:br/>
              <w:t xml:space="preserve">потреб-  </w:t>
              <w:br/>
              <w:t xml:space="preserve">ность к  </w:t>
              <w:br/>
              <w:t xml:space="preserve">предель- </w:t>
              <w:br/>
              <w:t>ным объе-</w:t>
              <w:br/>
              <w:t xml:space="preserve">мам, за- </w:t>
              <w:br/>
              <w:t xml:space="preserve">явленная </w:t>
              <w:br/>
              <w:t>субъектом</w:t>
              <w:br/>
              <w:t>бюджетно-</w:t>
              <w:br/>
              <w:t>го плани-</w:t>
              <w:br/>
              <w:t xml:space="preserve">рования, </w:t>
              <w:br/>
              <w:t>тыс. руб.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(расшифровка подписи)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</Words>
  <Characters>3358</Characters>
  <CharactersWithSpaces>28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Министерство финансов Российской Федерации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несогласованных вопросов при распределении предельных объемов бюджетных ассигнований на 2009 год и на плановый период 2010 и 2011 годов по главным распорядителям средств федерального бюджета, разделам, подразделам, целевым статьям и видам расход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