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яемому органу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едписанием о доработке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целью устранения выявленных несоответ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и его на предварите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у в управление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у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СООТВЕТСТВИЙ, ВЫЯВЛЕННЫХ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ВАРИТЕЛЬНОЙ ПРОВЕРКИ, С ИХ ОБОСНОВА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1"/>
        <w:gridCol w:w="51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 несоответствия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выявленных несоответ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2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есоответствий, выявленных в результате предварительной проверки, с их обоснованием (приложение к извещению, направляемому органу исполнительной власти субъекта Российской Федерации, с предписанием о доработке отчета с целью устранения выявл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